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件一、學校申請表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學校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花蓮縣立富源國民中學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經費總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107/108/109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學年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ListParagraph"/>
        <w:spacing w:before="120" w:after="0"/>
        <w:ind w:left="-11" w:right="0" w:hanging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聯絡人及電話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何旻陵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03-8811002*13</w:t>
      </w:r>
    </w:p>
    <w:p>
      <w:pPr>
        <w:pStyle w:val="ListParagraph"/>
        <w:spacing w:before="120" w:after="0"/>
        <w:ind w:left="-11" w:righ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申請內容簡述：</w:t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05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為在偏遠地區植入科技的種子，</w:t>
            </w:r>
            <w:r>
              <w:rPr>
                <w:rFonts w:ascii="標楷體" w:hAnsi="標楷體" w:cs="標楷體" w:eastAsia="標楷體"/>
              </w:rPr>
              <w:t>讓原住民孩子學習到觀察、應用及團隊合作等終身學習的能力，並與世界學習趨勢接軌，增進視野與國際觀的能力。富源國中以「創客」和「文化特色」的方式發展科技教育學習探索活動，以「行動研究」的方式做中學並從中修正，關注學習與生活的結合，透過實踐力行，彰顯科技生活教育的重要性。</w:t>
            </w:r>
          </w:p>
          <w:p>
            <w:pPr>
              <w:pStyle w:val="Normal"/>
              <w:spacing w:lineRule="atLeast" w:line="0"/>
              <w:ind w:left="2549" w:hanging="2429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課程理念</w:t>
            </w:r>
          </w:p>
          <w:p>
            <w:pPr>
              <w:pStyle w:val="Normal"/>
              <w:snapToGrid w:val="false"/>
              <w:spacing w:lineRule="atLeast" w:line="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開創學生接觸科技的機會，提昇學習的多元性及趣味性，增進學生多元學習的機會。</w:t>
            </w:r>
          </w:p>
          <w:p>
            <w:pPr>
              <w:pStyle w:val="Normal"/>
              <w:snapToGrid w:val="false"/>
              <w:spacing w:lineRule="atLeast" w:line="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升學生科技素養，展現專長、提升自信。</w:t>
            </w:r>
          </w:p>
          <w:p>
            <w:pPr>
              <w:pStyle w:val="Normal"/>
              <w:snapToGrid w:val="false"/>
              <w:spacing w:lineRule="atLeast" w:line="0"/>
              <w:ind w:left="120" w:hanging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由活動推展，強化教師帶領科技學習的課程設計能力，引領教師在職進修的能力。</w:t>
            </w:r>
          </w:p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課程規劃</w:t>
            </w:r>
          </w:p>
          <w:p>
            <w:pPr>
              <w:pStyle w:val="Normal"/>
              <w:snapToGrid w:val="false"/>
              <w:spacing w:lineRule="atLeast" w:line="0"/>
              <w:ind w:left="2110" w:hanging="19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辦理時程：自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起至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止。</w:t>
            </w:r>
          </w:p>
          <w:p>
            <w:pPr>
              <w:pStyle w:val="Normal"/>
              <w:snapToGrid w:val="false"/>
              <w:spacing w:lineRule="atLeast" w:line="0"/>
              <w:ind w:left="2110" w:hanging="199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施對象：全校師生，共計</w:t>
            </w:r>
            <w:r>
              <w:rPr>
                <w:rFonts w:eastAsia="標楷體" w:cs="標楷體" w:ascii="標楷體" w:hAnsi="標楷體"/>
              </w:rPr>
              <w:t>73</w:t>
            </w:r>
            <w:r>
              <w:rPr>
                <w:rFonts w:ascii="標楷體" w:hAnsi="標楷體" w:cs="標楷體" w:eastAsia="標楷體"/>
              </w:rPr>
              <w:t>人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>107</w:t>
            </w:r>
            <w:r>
              <w:rPr>
                <w:rFonts w:ascii="標楷體" w:hAnsi="標楷體" w:cs="標楷體" w:eastAsia="標楷體"/>
                <w:b/>
                <w:kern w:val="0"/>
              </w:rPr>
              <w:t>學年度課程規劃：</w:t>
            </w:r>
            <w:r>
              <w:rPr>
                <w:rFonts w:ascii="標楷體" w:hAnsi="標楷體" w:cs="標楷體" w:eastAsia="標楷體"/>
                <w:kern w:val="0"/>
              </w:rPr>
              <w:t xml:space="preserve">以「暑假營隊」為主題出發，與鄰近光復商工建立合作機制，透過   </w:t>
            </w:r>
            <w:r>
              <w:rPr>
                <w:rFonts w:ascii="標楷體" w:hAnsi="標楷體" w:cs="標楷體" w:eastAsia="標楷體"/>
              </w:rPr>
              <w:t>「創客」</w:t>
            </w:r>
            <w:r>
              <w:rPr>
                <w:rFonts w:ascii="標楷體" w:hAnsi="標楷體" w:cs="標楷體" w:eastAsia="標楷體"/>
                <w:kern w:val="0"/>
              </w:rPr>
              <w:t>的設計，增進學生與教師的能力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>108</w:t>
            </w:r>
            <w:r>
              <w:rPr>
                <w:rFonts w:ascii="標楷體" w:hAnsi="標楷體" w:cs="標楷體" w:eastAsia="標楷體"/>
                <w:b/>
                <w:kern w:val="0"/>
              </w:rPr>
              <w:t>學年度課程規劃：</w:t>
            </w:r>
            <w:r>
              <w:rPr>
                <w:rFonts w:ascii="標楷體" w:hAnsi="標楷體" w:cs="標楷體" w:eastAsia="標楷體"/>
                <w:kern w:val="0"/>
              </w:rPr>
              <w:t>以「社團科技」為主題出發，透過社團的模式，增進學生團體合作與學習動機的能力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kern w:val="0"/>
              </w:rPr>
              <w:t>109</w:t>
            </w:r>
            <w:r>
              <w:rPr>
                <w:rFonts w:ascii="標楷體" w:hAnsi="標楷體" w:cs="標楷體" w:eastAsia="標楷體"/>
                <w:b/>
                <w:kern w:val="0"/>
              </w:rPr>
              <w:t>學年度課程規劃：</w:t>
            </w:r>
            <w:r>
              <w:rPr>
                <w:rFonts w:ascii="標楷體" w:hAnsi="標楷體" w:cs="標楷體" w:eastAsia="標楷體"/>
                <w:kern w:val="0"/>
              </w:rPr>
              <w:t>以「校園創客競賽」為主題出發，透過競賽的模式，強化學生團體合作與自主學習的能力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bdr w:val="single" w:sz="4" w:space="0" w:color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bdr w:val="single" w:sz="4" w:space="0" w:color="000000"/>
              </w:rPr>
              <w:t>經費預算表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8905</wp:posOffset>
                      </wp:positionV>
                      <wp:extent cx="5460365" cy="3442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0365" cy="3442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736"/>
                                    <w:gridCol w:w="2127"/>
                                    <w:gridCol w:w="851"/>
                                    <w:gridCol w:w="774"/>
                                    <w:gridCol w:w="889"/>
                                    <w:gridCol w:w="1134"/>
                                    <w:gridCol w:w="2088"/>
                                  </w:tblGrid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編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項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數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單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單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小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</w:rPr>
                                          <w:t>備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課程鐘點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54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暑假營隊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每學年度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節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外聘鐘點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8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教師增能研習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每學年度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小時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材料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54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營隊與課程相關教材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每學年度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份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9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印刷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2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上課講義、成果印製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每學年度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份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3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差旅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3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5,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教師參訪他校的交通與講師交通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膳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7,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每學年度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份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0" w:hRule="atLeast"/>
                                    </w:trPr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新細明體;PMingLiU" w:ascii="標楷體" w:hAnsi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雜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6,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6,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每學年度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2,290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szCs w:val="20"/>
                                          </w:rPr>
                                          <w:t>元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2863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合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48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8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8599" w:type="dxa"/>
                                        <w:gridSpan w:val="7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新細明體;PMingLiU"/>
                                            <w:b/>
                                            <w:b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新細明體;PMingLiU" w:eastAsia="標楷體"/>
                                            <w:b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新台幣：拾伍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萬元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9.95pt;height:271.05pt;mso-wrap-distance-left:0pt;mso-wrap-distance-right:9pt;mso-wrap-distance-top:0pt;mso-wrap-distance-bottom:0pt;margin-top:1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6"/>
                              <w:gridCol w:w="2127"/>
                              <w:gridCol w:w="851"/>
                              <w:gridCol w:w="774"/>
                              <w:gridCol w:w="889"/>
                              <w:gridCol w:w="1134"/>
                              <w:gridCol w:w="2088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數量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單位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單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小計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課程鐘點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節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54,00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暑假營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每學年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外聘鐘點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8,00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教師增能研習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每學年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小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材料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54,00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營隊與課程相關教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每學年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印刷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2,00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上課講義、成果印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每學年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差旅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5,13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教師參訪他校的交通與講師交通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膳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7,20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每學年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雜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6,8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6,87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每學年度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2,29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86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  <w:t>150,00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59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新細明體;PMingLiU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新台幣：拾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萬元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ListParagraph"/>
        <w:spacing w:before="120" w:after="0"/>
        <w:ind w:left="709" w:right="0" w:hanging="720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88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新細明體" w:hAnsi="Liberation Serif;新細明體" w:eastAsia="新細明體;PMingLiU" w:cs="Mangal;Cambria Math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編號字元"/>
    <w:qFormat/>
    <w:rPr/>
  </w:style>
  <w:style w:type="character" w:styleId="Style16">
    <w:name w:val="註解方塊文字 字元"/>
    <w:qFormat/>
    <w:rPr>
      <w:rFonts w:ascii="Cambria" w:hAnsi="Cambria" w:eastAsia="新細明體;PMingLiU" w:cs="Mangal;Cambria Math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微軟正黑體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Cambria Math"/>
    </w:rPr>
  </w:style>
  <w:style w:type="paragraph" w:styleId="ListParagraph">
    <w:name w:val="List Paragraph"/>
    <w:basedOn w:val="Normal"/>
    <w:qFormat/>
    <w:pPr>
      <w:ind w:left="480" w:right="0" w:hanging="0"/>
    </w:pPr>
    <w:rPr>
      <w:rFonts w:ascii="Calibri" w:hAnsi="Calibri" w:eastAsia="新細明體;PMingLiU" w:cs="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Cambri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10:00Z</dcterms:created>
  <dc:creator>FYJH</dc:creator>
  <dc:description/>
  <dc:language>en-US</dc:language>
  <cp:lastModifiedBy>FYJH</cp:lastModifiedBy>
  <cp:lastPrinted>2018-04-03T14:25:00Z</cp:lastPrinted>
  <dcterms:modified xsi:type="dcterms:W3CDTF">2018-04-03T07:10:00Z</dcterms:modified>
  <cp:revision>2</cp:revision>
  <dc:subject/>
  <dc:title/>
</cp:coreProperties>
</file>