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62"/>
        <w:gridCol w:w="96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聽力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及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</w:rPr>
              <w:t>普通班減少班級人數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人    □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人  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考試服務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指於大型考試所需提供之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請依需求勾選下列服務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、試場服務：□調整考試時間  □無障礙試場  □提醒服務  □特殊試場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、輔具服務：□擴視機  □放大鏡  □點字機  □盲用算盤  □盲用電腦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印表機  □檯燈  □特殊桌椅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、試題調整：□調整試題與考生之適配性、題數或比例計分  □放大試卷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點字試卷  □電子試題  □有聲試題  □</w:t>
            </w:r>
            <w:r>
              <w:rPr>
                <w:rFonts w:ascii="新細明體;PMingLiU" w:hAnsi="新細明體;PMingLiU" w:cs="新細明體;PMingLiU"/>
                <w:bCs/>
              </w:rPr>
              <w:t>觸摸圖形試題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ascii="新細明體;PMingLiU" w:hAnsi="新細明體;PMingLiU" w:cs="新細明體;PMingLiU"/>
                <w:bCs/>
              </w:rPr>
              <w:t>提供試卷並報讀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ascii="新細明體;PMingLiU" w:hAnsi="新細明體;PMingLiU" w:cs="新細明體;PMingLiU"/>
                <w:bCs/>
              </w:rPr>
              <w:t>四、作答調整：□電腦輸入法作答  □盲用電腦作答  □放大答案卡（卷）</w:t>
            </w:r>
          </w:p>
          <w:p>
            <w:pPr>
              <w:pStyle w:val="Normal"/>
              <w:snapToGrid w:val="false"/>
              <w:ind w:left="168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電腦打字代</w:t>
            </w:r>
            <w:r>
              <w:rPr>
                <w:rFonts w:ascii="新細明體;PMingLiU" w:hAnsi="新細明體;PMingLiU" w:cs="新細明體;PMingLiU"/>
                <w:bCs/>
              </w:rPr>
              <w:t>謄  □口語（錄音）作答  □代謄答案卡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BurningHuang</cp:lastModifiedBy>
  <dcterms:modified xsi:type="dcterms:W3CDTF">2016-08-26T01:24:00Z</dcterms:modified>
  <cp:revision>37</cp:revision>
  <dc:subject/>
  <dc:title>表一  疑似身心障礙學生轉介表</dc:title>
</cp:coreProperties>
</file>