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聽覺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鑑定報告書  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月 日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新住民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shd w:fill="D8D8D8" w:val="clear"/>
              </w:rPr>
              <w:t>各發展階段表現及接受醫療情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□普通幼兒園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□特幼班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服務類型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學習適應、生活適應、輔導措施及特殊事件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及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類別</w:t>
            </w: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F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D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重新鑑定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結果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8763"/>
      </w:tblGrid>
      <w:tr>
        <w:trPr>
          <w:trHeight w:val="1588" w:hRule="atLeast"/>
        </w:trPr>
        <w:tc>
          <w:tcPr>
            <w:tcW w:w="1021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語言溝通能力</w:t>
            </w:r>
          </w:p>
        </w:tc>
        <w:tc>
          <w:tcPr>
            <w:tcW w:w="876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588" w:hRule="atLeast"/>
        </w:trPr>
        <w:tc>
          <w:tcPr>
            <w:tcW w:w="1021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學習能力</w:t>
            </w:r>
          </w:p>
        </w:tc>
        <w:tc>
          <w:tcPr>
            <w:tcW w:w="876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34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生理健康、心理健康、疾病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身體病弱或長期服藥應詳細填寫照護注意事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視覺、聽覺、觸覺、平衡覺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沒有困難；□有，可能原因：功能異常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精細及粗大動作協調、操作、運動機能、社區移動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手眼協調  □粗大動作  □精細動作  □移動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動作機能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飲食、如廁、盥洗、購買、穿脫衣服、上下學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就學校實際適應情況，描述個案的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記憶、理解、推理、注意力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注意力  □記憶  □理解  □推理  □知覺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知覺動作 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標準化測驗輔助實際觀察結果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口語、文字、動作之表達及語言理解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言理解  □口語表達  □文字表達  □動作表達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人際關係、情緒控制、行為問題、社會適應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人際關係  □情緒控制  □行為問題  □活動參與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教學、評量與輔導方面的建議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多元評量、教學方法與教材內容適性調整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生活適應、社會適應、人際溝通、情緒與行為管理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1083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指由於聽覺器官之構造缺損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或功能異常</w:t>
            </w:r>
            <w:r>
              <w:rPr>
                <w:rFonts w:ascii="標楷體" w:hAnsi="標楷體" w:cs="新細明體;PMingLiU" w:eastAsia="標楷體"/>
                <w:kern w:val="0"/>
              </w:rPr>
              <w:t>，致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以聽覺參與活動之能力受到限制者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前項所定聽覺障礙，</w:t>
            </w:r>
            <w:r>
              <w:rPr>
                <w:rFonts w:ascii="標楷體" w:hAnsi="標楷體" w:cs="新細明體;PMingLiU" w:eastAsia="標楷體"/>
                <w:kern w:val="0"/>
              </w:rPr>
              <w:t>其鑑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基準</w:t>
            </w:r>
            <w:r>
              <w:rPr>
                <w:rFonts w:ascii="標楷體" w:hAnsi="標楷體" w:cs="新細明體;PMingLiU" w:eastAsia="標楷體"/>
                <w:kern w:val="0"/>
              </w:rPr>
              <w:t>依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下列</w:t>
            </w:r>
            <w:r>
              <w:rPr>
                <w:rFonts w:ascii="標楷體" w:hAnsi="標楷體" w:cs="新細明體;PMingLiU" w:eastAsia="標楷體"/>
                <w:kern w:val="0"/>
              </w:rPr>
              <w:t>各款規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之一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一、接受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行為式純音聽力檢查後，其優耳之五百赫、一千赫、二千赫聽閾平均值，六歲以下達二十一分貝以上者。七歲以上達二十五分貝以上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二、聽力無法以前款行為式純音聽力測定時，以聽覺電生理檢查方式測定後認定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符合  □不符合  鑑定基準；其他：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</w:t>
            </w:r>
          </w:p>
        </w:tc>
      </w:tr>
      <w:tr>
        <w:trPr>
          <w:trHeight w:val="102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請依鑑定基準綜合前四項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特殊教育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接受特教服務    □不分類巡迴輔導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在家教育              □床邊教學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41:00Z</dcterms:created>
  <dc:creator>topcore</dc:creator>
  <dc:description/>
  <cp:keywords/>
  <dc:language>en-US</dc:language>
  <cp:lastModifiedBy>sped001</cp:lastModifiedBy>
  <cp:lastPrinted>2012-10-11T10:41:00Z</cp:lastPrinted>
  <dcterms:modified xsi:type="dcterms:W3CDTF">2015-09-16T07:20:00Z</dcterms:modified>
  <cp:revision>11</cp:revision>
  <dc:subject/>
  <dc:title>表一  疑似身心障礙學生轉介表</dc:title>
</cp:coreProperties>
</file>