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小國語文領域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56"/>
        <w:gridCol w:w="1276"/>
        <w:gridCol w:w="1275"/>
        <w:gridCol w:w="1276"/>
        <w:gridCol w:w="992"/>
        <w:gridCol w:w="2835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義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分區到校訪視工作檢討與修正、團務運作相關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/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義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辦理</w:t>
            </w:r>
            <w:r>
              <w:rPr>
                <w:rFonts w:eastAsia="標楷體"/>
                <w:color w:val="000000"/>
              </w:rPr>
              <w:t>4</w:t>
            </w:r>
            <w:r>
              <w:rPr>
                <w:rFonts w:eastAsia="標楷體"/>
                <w:color w:val="000000"/>
              </w:rPr>
              <w:t>月底輔導圓專業成長研習內容細項討論、團務運作相關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/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義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頒贈三階段研習證書與八月份書法研習細項討論、團務運作相關討論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聚焦能力的有效能語文教學評量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4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鑄強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深圳市福田區特級教師</w:t>
            </w:r>
            <w:r>
              <w:rPr>
                <w:rFonts w:ascii="標楷體" w:hAnsi="標楷體" w:cs="標楷體" w:eastAsia="標楷體"/>
                <w:color w:val="000000"/>
              </w:rPr>
              <w:t>白皛老師透過對談方式，討論如何提升教師設計教學評量能力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預定</w:t>
            </w:r>
            <w:r>
              <w:rPr>
                <w:rFonts w:eastAsia="標楷體"/>
                <w:color w:val="000000"/>
              </w:rPr>
              <w:t>8/25</w:t>
            </w:r>
            <w:r>
              <w:rPr>
                <w:rFonts w:eastAsia="標楷體"/>
                <w:color w:val="000000"/>
              </w:rPr>
              <w:t>辦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書法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北濱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筆劃教學重要性探討、中年級生字教學時數討論、書法教育相關問題請教、學生修辭能力檢視方式、作文教學指導請益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禮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大陸教學方式請益、預習單使用方法、影像閱讀教學探討、書法教育推動相關問題、讀經會考替代方案回饋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月眉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化不利地區補救教學分享、授課節數問題討論、基本能力檢測題型回饋、作文教學討論、基本能力檢測題型發展討論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志學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閱讀</w:t>
            </w:r>
            <w:r>
              <w:rPr>
                <w:rFonts w:eastAsia="標楷體"/>
                <w:color w:val="000000"/>
              </w:rPr>
              <w:t>教學經驗分享、</w:t>
            </w:r>
            <w:r>
              <w:rPr>
                <w:rFonts w:eastAsia="標楷體"/>
                <w:color w:val="000000"/>
              </w:rPr>
              <w:t>長期資料庫檢測文章排版建議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長期資料庫推影像考題</w:t>
            </w:r>
            <w:r>
              <w:rPr>
                <w:rFonts w:eastAsia="標楷體"/>
                <w:color w:val="000000"/>
              </w:rPr>
              <w:t>方向建議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明利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注音教學問題請益、朗讀與寫作教學問題請益、學生程度落差問題探討、閱讀教學問題探討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萬榮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聲調教學問題交流、文化不利地區教學策略討論、閱讀測驗與座文教學問題請益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中城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低年級國字語注音教學相關問題、讀經教育推動交流、教學時數問題、作文批改技巧交流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三民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錯別字問題探討、作文與閱讀教學交流、特殊學生學習問題請益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佳民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firstLine="456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如何讓低年級學習學習將字體寫得工整、教學時間與說話教學內容、閱讀教學問題、照樣造句、如何針對基本學力檢測進行教學、書法教學問題請益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康樂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4" w:right="240" w:hanging="2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文化不利地區教學問題、補救教學策略探討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吉安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82" w:right="240" w:hanging="36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作教學問題、教學時數問題討論、閱讀教學問題請益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稻香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eastAsia="標楷體"/>
                <w:color w:val="000000"/>
              </w:rPr>
            </w:pPr>
            <w:r>
              <w:rPr>
                <w:rFonts w:ascii="Times New Roman" w:hAnsi="Times New Roman" w:cs="Times New Roman" w:eastAsia="標楷體"/>
                <w:color w:val="000000"/>
                <w:szCs w:val="24"/>
              </w:rPr>
              <w:t>影像閱讀問題探討、習慣用語與沈定用與差異探討、錯別字問題請益、詞語教學問題、學生坐姿與自體問題交流、閱讀教學討論、教學時數問題請益、作文教學探討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光復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生閱讀與作文教學問題、教學時數問題討論、能力檢測題型與教學相關討論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太巴塱</w:t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字音字型教學討論、閱讀能力提升方式討論、學生學習表現與家庭問題討論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大禹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錯別字問題改善方式、照樣造句教學討論、作文與閱讀教學交流。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3.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樂合國小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0" w:hanging="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家庭問題與說話教學討論閱讀教學問題探討。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7390</w:t>
            </w:r>
            <w:r>
              <w:rPr>
                <w:rFonts w:eastAsia="標楷體" w:cs="標楷體" w:ascii="標楷體" w:hAnsi="標楷體"/>
                <w:kern w:val="0"/>
              </w:rPr>
              <w:t xml:space="preserve"> 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7610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16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7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2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6-26T00:04:00Z</dcterms:modified>
  <cp:revision>4</cp:revision>
  <dc:subject/>
  <dc:title/>
</cp:coreProperties>
</file>