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溪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419"/>
        <w:gridCol w:w="426"/>
        <w:gridCol w:w="494"/>
        <w:gridCol w:w="1136"/>
        <w:gridCol w:w="63"/>
        <w:gridCol w:w="540"/>
        <w:gridCol w:w="273"/>
        <w:gridCol w:w="241"/>
        <w:gridCol w:w="1321"/>
        <w:gridCol w:w="573"/>
        <w:gridCol w:w="274"/>
        <w:gridCol w:w="620"/>
        <w:gridCol w:w="970"/>
      </w:tblGrid>
      <w:tr>
        <w:trPr>
          <w:trHeight w:val="315" w:hRule="atLeast"/>
        </w:trPr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35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尼達多元文化給力社群</w:t>
            </w:r>
          </w:p>
        </w:tc>
      </w:tr>
      <w:tr>
        <w:trPr>
          <w:trHeight w:val="375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5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靜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聯絡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long1974@yahoo.com.tw</w:t>
            </w:r>
          </w:p>
        </w:tc>
      </w:tr>
      <w:tr>
        <w:trPr>
          <w:trHeight w:val="360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-8883514/0972268539</w:t>
            </w:r>
          </w:p>
        </w:tc>
      </w:tr>
      <w:tr>
        <w:trPr>
          <w:trHeight w:val="203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重視專業對話機制，深化專業內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提升社群教師對的民族文化認知與認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發展本校以民族教育特色之學校本位課程。</w:t>
            </w:r>
          </w:p>
          <w:p>
            <w:pPr>
              <w:pStyle w:val="Normal"/>
              <w:ind w:firstLine="41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9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位教師以上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美琅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柏伶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中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</w:tr>
      <w:tr>
        <w:trPr>
          <w:trHeight w:val="28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靜婷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維庭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惠美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慧貞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藝文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若嵐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俊雄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</w:tr>
      <w:tr>
        <w:trPr>
          <w:trHeight w:val="345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明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靜媛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3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教育課程現況及發展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美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4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農族的生活與祭儀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淵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5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教育課程分享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座談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靜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9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教育課程教材設計分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設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靜媛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0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教育課程教材設計分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設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柏伶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24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1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族教育課程教學回饋分享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座談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若嵐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1705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350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蘇美琅校長：卓溪國小校長、花蓮縣本土語言國教輔導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林淵源先生：布農族耆老、任職南安國家公園管理處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20:00Z</dcterms:created>
  <dc:creator>shouliang</dc:creator>
  <dc:description/>
  <dc:language>en-US</dc:language>
  <cp:lastModifiedBy>user</cp:lastModifiedBy>
  <cp:lastPrinted>2014-11-06T09:20:00Z</cp:lastPrinted>
  <dcterms:modified xsi:type="dcterms:W3CDTF">2014-11-06T01:21:00Z</dcterms:modified>
  <cp:revision>3</cp:revision>
  <dc:subject/>
  <dc:title>附件2</dc:title>
</cp:coreProperties>
</file>