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卓溪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>
          <w:trHeight w:val="240" w:hRule="atLeast"/>
        </w:trPr>
        <w:tc>
          <w:tcPr>
            <w:tcW w:w="9638" w:type="dxa"/>
            <w:tcBorders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依據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花蓮縣政府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中華民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8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府教輔字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3017613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號函辦理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vanish/>
          <w:color w:val="000000"/>
          <w:kern w:val="0"/>
        </w:rPr>
      </w:pPr>
      <w:r>
        <w:rPr>
          <w:rFonts w:cs="新細明體;PMingLiU" w:ascii="新細明體;PMingLiU" w:hAnsi="新細明體;PMingLiU"/>
          <w:vanish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vanish/>
          <w:color w:val="000000"/>
          <w:kern w:val="0"/>
        </w:rPr>
      </w:pPr>
      <w:r>
        <w:rPr>
          <w:rFonts w:eastAsia="標楷體" w:cs="標楷體" w:ascii="標楷體" w:hAnsi="標楷體"/>
          <w:vanish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58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1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2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4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 3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6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4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推展以民族教育為特色之學校本位課程計畫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師專業發展評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7602"/>
      </w:tblGrid>
      <w:tr>
        <w:trPr>
          <w:trHeight w:val="514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0" w:hanging="252"/>
              <w:jc w:val="both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重視專業對話機制，深化專業內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提升社群教師對的民族文化認知與認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發展本校以民族教育特色之學校本位課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：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配合「學校推展以民族教育為特色之學校本位課程計畫」進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結合「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教師專業發展評鑑計畫</w:t>
            </w:r>
            <w:r>
              <w:rPr>
                <w:rFonts w:ascii="標楷體" w:hAnsi="標楷體" w:cs="標楷體" w:eastAsia="標楷體"/>
              </w:rPr>
              <w:t>」精進教師專業能力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：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教師能省思教學，提升教師教學專業知能。營造教學研究氛圍，帶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校教師團體精進成長。  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eastAsia="標楷體" w:cs="標楷體" w:ascii="標楷體" w:hAnsi="標楷體"/>
                <w:color w:val="000000"/>
                <w:lang w:val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 xml:space="preserve">經費核銷與成果彙整：確實核銷經費彙整成果。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教師專業社群運作之整體規劃說明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實施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3/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織專業「教師學習社群」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巴尼達多元文化給力社群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申請十二年國民基本教育精進中小學品質「教師學習社群」實施計畫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員、組織社群、申請計畫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期初會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針對本年度社群的成立起因與目的詳加說明，並由成員討論社群預期達成目標、運作方式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：民族教育課程現況及發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講座增加專業知能，進而運用於課程與教學中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：布農族的生活與祭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邀請社區耆老講述布農族的生活與祭儀，增進教師對傳統布農族文化的認識，提升文化內涵，進而運用於教材教學中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課程座談：民族教育課程分享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座談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教師分享進行教學之經驗，以座談方式討論對話，互相提供有效教學方法。教師能省思教學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設計：民族教育課程教材設計及分享（一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及修改本校民族教育課程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設計：民族教育課程教材設計及分享（二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及修改本校民族教育課程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課程座談：民族教育課程分享（四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座談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教師分享進行教學之經驗，以座談方式討論對話，互相提供有效教學方法。教師能省思教學，提升教師教學專業知能。營造教學研究氛圍，帶動學校教師團體精進成長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檢討會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討社群運作優缺及具體改善方向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7"/>
        <w:gridCol w:w="2150"/>
        <w:gridCol w:w="838"/>
        <w:gridCol w:w="838"/>
        <w:gridCol w:w="1316"/>
        <w:gridCol w:w="1078"/>
        <w:gridCol w:w="1687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鐘點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 xml:space="preserve">：新台幣 </w:t>
            </w:r>
            <w:r>
              <w:rPr>
                <w:rFonts w:eastAsia="標楷體" w:cs="標楷體" w:ascii="標楷體" w:hAnsi="標楷體"/>
              </w:rPr>
              <w:t>500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1:29:00Z</dcterms:created>
  <dc:creator>shouliang</dc:creator>
  <dc:description/>
  <cp:keywords/>
  <dc:language>en-US</dc:language>
  <cp:lastModifiedBy>ASUS</cp:lastModifiedBy>
  <cp:lastPrinted>2014-11-06T09:34:00Z</cp:lastPrinted>
  <dcterms:modified xsi:type="dcterms:W3CDTF">2014-11-06T05:45:00Z</dcterms:modified>
  <cp:revision>5</cp:revision>
  <dc:subject/>
  <dc:title>附件1</dc:title>
</cp:coreProperties>
</file>