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10/5  14: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3/10/5  14: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玉里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邱子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麗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海星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舒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簡憶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宜昌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亭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彭盈潔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豐裡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葉虹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美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嘉里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余晨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嘉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瑞穗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康瑞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官霈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花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呂亮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楊傢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海星中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余佳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呂怡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風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蔡育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郭芳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玉里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潘　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唯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富源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旭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何旻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東里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雯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練美雪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慈大附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王晨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惠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女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謝　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徐育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海星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賴亭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柯悅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工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彭景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郁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玉里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何慧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曉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力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曉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慈大附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惠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花蓮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曉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吉安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楊家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語演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萬榮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王若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794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9467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國語演說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8.05pt;mso-wrap-distance-left:0pt;mso-wrap-distance-right:0pt;mso-wrap-distance-top:0pt;mso-wrap-distance-bottom:0pt;margin-top:2.2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國語演說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6:25:00Z</dcterms:created>
  <dc:creator>chps1</dc:creator>
  <dc:description/>
  <cp:keywords/>
  <dc:language>en-US</dc:language>
  <cp:lastModifiedBy>kk</cp:lastModifiedBy>
  <cp:lastPrinted>2013-10-05T14:25:00Z</cp:lastPrinted>
  <dcterms:modified xsi:type="dcterms:W3CDTF">2013-10-05T06:25:00Z</dcterms:modified>
  <cp:revision>1</cp:revision>
  <dc:subject/>
  <dc:title>花蓮縣九十三年度語文競賽成績公告</dc:title>
</cp:coreProperties>
</file>