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花蓮縣本土語言教學支援工作人員薪資核撥情形及辦理勞工保險、健康保險現況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 xml:space="preserve">鄉（鎮、市）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□國中□國小□附設幼稚園</w:t>
      </w:r>
    </w:p>
    <w:tbl>
      <w:tblPr>
        <w:tblW w:w="15802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2520"/>
        <w:gridCol w:w="2340"/>
        <w:gridCol w:w="2340"/>
        <w:gridCol w:w="1620"/>
        <w:gridCol w:w="2662"/>
      </w:tblGrid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是否投保勞工保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是否提繳勞退基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是否投保健康保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授語言別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按月核實提撥薪資</w:t>
            </w:r>
          </w:p>
        </w:tc>
      </w:tr>
      <w:tr>
        <w:trPr>
          <w:trHeight w:val="14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保金額（       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繳金額（       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保金額（       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客家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住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族  語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保金額（       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繳金額（       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保金額（       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客家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住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族  語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保金額（       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繳金額（       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保金額（       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客家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住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族  語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保金額（       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繳金額（       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保金額（       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客家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住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族  語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★</w:t>
      </w:r>
      <w:r>
        <w:rPr>
          <w:rFonts w:ascii="標楷體" w:hAnsi="標楷體" w:cs="標楷體" w:eastAsia="標楷體"/>
        </w:rPr>
        <w:t>本表若不敷使用，請自行延伸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承辦人：                       人事：    　　                 會計：  　　　                   校長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440" w:right="1440" w:gutter="0" w:header="0" w:top="720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36:00Z</dcterms:created>
  <dc:creator>none</dc:creator>
  <dc:description/>
  <cp:keywords/>
  <dc:language>en-US</dc:language>
  <cp:lastModifiedBy>none</cp:lastModifiedBy>
  <dcterms:modified xsi:type="dcterms:W3CDTF">2012-09-24T09:36:00Z</dcterms:modified>
  <cp:revision>2</cp:revision>
  <dc:subject/>
  <dc:title>花蓮縣本土語言教學支援工作人員薪資核撥情形及辦理勞工保險、健康保險現況調查表</dc:title>
</cp:coreProperties>
</file>