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噶瑪蘭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豐濱鄉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縣立豐濱國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潘威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噶瑪蘭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新城鄉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縣立北埔國小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梁哲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 Unicode MS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2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9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噶瑪蘭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新城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私立海星高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潘念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噶瑪蘭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豐濱鄉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縣立豐濱國中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陳崑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2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9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噶瑪蘭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立花蓮高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潘聖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噶瑪蘭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ascii="Courier New" w:hAnsi="Courier New" w:cs="Courier New"/>
                <w:szCs w:val="20"/>
              </w:rPr>
              <w:t>國立花蓮高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</w:rPr>
            </w:pPr>
            <w:r>
              <w:rPr>
                <w:rFonts w:ascii="細明體;MingLiU" w:hAnsi="細明體;MingLiU" w:cs="細明體;MingLiU" w:eastAsia="細明體;MingLiU"/>
              </w:rPr>
              <w:t>蔡秉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Cs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851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6:13:00Z</dcterms:created>
  <dc:creator>hss</dc:creator>
  <dc:description/>
  <cp:keywords/>
  <dc:language>en-US</dc:language>
  <cp:lastModifiedBy>USER</cp:lastModifiedBy>
  <dcterms:modified xsi:type="dcterms:W3CDTF">2011-09-29T08:44:00Z</dcterms:modified>
  <cp:revision>7</cp:revision>
  <dc:subject/>
  <dc:title>九十六度花蓮縣語文競賽</dc:title>
</cp:coreProperties>
</file>