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</w:t>
      </w:r>
      <w:r>
        <w:rPr/>
        <w:t>度花蓮縣語文競賽</w:t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K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排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宗陸仁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南排灣語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排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黃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東排灣語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排灣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埔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姜王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 w:eastAsia="en-US"/>
              </w:rPr>
              <w:t>東排灣語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1:00Z</dcterms:created>
  <dc:creator>hss</dc:creator>
  <dc:description/>
  <cp:keywords/>
  <dc:language>en-US</dc:language>
  <cp:lastModifiedBy>USER</cp:lastModifiedBy>
  <cp:lastPrinted>2011-09-28T09:35:00Z</cp:lastPrinted>
  <dcterms:modified xsi:type="dcterms:W3CDTF">2011-09-29T08:40:00Z</dcterms:modified>
  <cp:revision>9</cp:revision>
  <dc:subject/>
  <dc:title>九十六度花蓮縣語文競賽</dc:title>
</cp:coreProperties>
</file>