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121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卓溪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縣立立山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胡昱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秀林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縣立三棧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宋若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私立海星國民小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游廷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鳳林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縣立鳳林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巴谷兒‧洛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光復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大進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吳夏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新城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縣立新城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蔡靜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私立海星國民小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戴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萬榮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縣立萬榮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楊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szCs w:val="20"/>
              </w:rPr>
              <w:t>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吉安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縣立北昌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吳昀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404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瑞穗鄉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縣立瑞穗國中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邱希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縣立國風國中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林姿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吉安鄉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縣立吉安國中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馬芳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新城鄉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私立海星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潘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壽豐鄉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縣立平和國中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冉錦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縣立自強國中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薛容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光復鄉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縣立光復國中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吳夏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鳳林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縣立鳳林國中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鄧育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065"/>
        <w:gridCol w:w="1617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立花蓮高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</w:rPr>
            </w:pPr>
            <w:r>
              <w:rPr>
                <w:rFonts w:ascii="細明體;MingLiU" w:hAnsi="細明體;MingLiU" w:cs="細明體;MingLiU" w:eastAsia="細明體;MingLiU"/>
              </w:rPr>
              <w:t>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細明體;MingLiU" w:hAnsi="細明體;MingLiU" w:cs="細明體;MingLiU" w:eastAsia="細明體;MingLiU"/>
              </w:rPr>
              <w:t>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Cs w:val="20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立花蓮高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陳家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新城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私立海星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吳長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立花蓮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張正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ascii="Courier New" w:hAnsi="Courier New" w:cs="Courier New"/>
                <w:szCs w:val="22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立花蓮女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賴智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私立四維高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林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光復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立光復商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劉惠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太魯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慈濟技術學院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五專二年級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賴玄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慈濟技術學院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五專二年級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851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26:00Z</dcterms:created>
  <dc:creator>hss</dc:creator>
  <dc:description/>
  <cp:keywords/>
  <dc:language>en-US</dc:language>
  <cp:lastModifiedBy>USER</cp:lastModifiedBy>
  <dcterms:modified xsi:type="dcterms:W3CDTF">2011-09-30T00:11:00Z</dcterms:modified>
  <cp:revision>12</cp:revision>
  <dc:subject/>
  <dc:title>九十六度花蓮縣語文競賽</dc:title>
</cp:coreProperties>
</file>