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1908"/>
        <w:gridCol w:w="1800"/>
        <w:gridCol w:w="900"/>
        <w:gridCol w:w="1195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光華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洪詩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北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中華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楊承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壽豐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豐山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潘勝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北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鳳林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長橋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陸正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忠孝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陳有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玉里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源城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李姿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北埔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陳緯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海岸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瑞穗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瑞穗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黃宜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富里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永豐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陳瑜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海岸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豐濱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豐濱國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吳美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海岸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光復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太巴塱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王子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北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自強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家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自強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黃奕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北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瑞穗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瑞穗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施亞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富里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東里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美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玉里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姝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豐濱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豐濱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鄭嘉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海岸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壽豐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壽豐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蘇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北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光復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光復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呂詩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宜昌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偲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北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萬榮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980"/>
        <w:gridCol w:w="72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里稏爾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ascii="Courier New" w:hAnsi="Courier New" w:cs="Courier New"/>
              </w:rPr>
              <w:t>紀達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ascii="Courier New" w:hAnsi="Courier New" w:cs="Courier New"/>
                <w:szCs w:val="22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北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光復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光復商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楊安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黃紫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海岸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私立四維高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陳曉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陳麗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私立海星高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陳佳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私立中華工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羅聖君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中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阿美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女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里杏‧紀達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北部阿美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54:00Z</dcterms:created>
  <dc:creator>hss</dc:creator>
  <dc:description/>
  <cp:keywords/>
  <dc:language>en-US</dc:language>
  <cp:lastModifiedBy>USER</cp:lastModifiedBy>
  <dcterms:modified xsi:type="dcterms:W3CDTF">2011-09-29T08:39:00Z</dcterms:modified>
  <cp:revision>10</cp:revision>
  <dc:subject/>
  <dc:title>九十六度花蓮縣語文競賽</dc:title>
</cp:coreProperties>
</file>