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海陸腔教師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海陸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塚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蓑」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o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o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贌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毛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酒「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海陸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gˋ h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a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e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u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e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o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a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e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a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a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vo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a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hu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 ma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o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e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ang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u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o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ˇ ngin er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h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uˊ zh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 shi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a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u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ˊ h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ˇ gie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ong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oi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 te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un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e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i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a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a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o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ed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 lo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ˇ ngien ca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n cie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01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8T01:01:00Z</dcterms:modified>
  <cp:revision>2</cp:revision>
  <dc:subject/>
  <dc:title>中華民國98年全國閩客語字音字形競賽</dc:title>
</cp:coreProperties>
</file>