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大埔腔教師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大埔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永」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u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犯」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mˋ/f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合」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吟」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否」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沒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u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幸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抱」不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拗」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拈」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法」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i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癸」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食」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哽」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徑」著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耿」性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u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逆」風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寅」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涵」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棄」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焗」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符」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「暑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递」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a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敨「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發」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u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翕」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裁」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貯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貂」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iau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墓」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煠」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隘」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槐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蒔」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蓑」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o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銜」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撚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撰」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o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潛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罷」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a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醃」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遷」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i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憲」法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擔」保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憨」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遺」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vu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額 「頭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e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蟻」 公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e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囓」一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a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糶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ia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贌」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io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衿」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i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布「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a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阿「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擾「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手「銃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老「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牛「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火「煙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「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a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北「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州「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字「簿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u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行「偎」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v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竹「筧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利「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吟「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忍「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aiˋ/ng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豆「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hi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「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酒「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o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閃「避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i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通「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鹿「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喝喝咄「咄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o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掌「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牌「匾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發「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稈「棚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結「瘌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a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傳「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o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腳「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對「中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u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賒「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魂「魄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嘴「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o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樑「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盤「旋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鞋「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餐「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戲「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舊「陋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eu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大埔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u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gˋ ki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o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妹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hong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丈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ed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i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ng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^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e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ia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e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en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em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iong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砧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^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gie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h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vo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ha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h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haˇ ma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i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o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i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v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gi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a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u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^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ang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ng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i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vun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斯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o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ˋ ngin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焙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hin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iong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hunˋ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u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a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ho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am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愧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b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a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i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au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z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eu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u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m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nˇ shid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adˋ ziau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a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un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m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a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^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oi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o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h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ˋ gi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i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e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n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e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ho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on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u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on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i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o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o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^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hiu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u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a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  <w:lang w:val="fr-FR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mien</w:t>
            </w: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gab</w:t>
            </w:r>
            <w:r>
              <w:rPr>
                <w:rFonts w:cs="新細明體;PMingLiU" w:ascii="新細明體;PMingLiU" w:hAnsi="新細明體;PMingLiU"/>
                <w:sz w:val="32"/>
                <w:szCs w:val="32"/>
                <w:lang w:val="fr-FR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標楷體" w:hAnsi="標楷體" w:cs="標楷體" w:eastAsia="標楷體"/>
                <w:sz w:val="32"/>
                <w:szCs w:val="32"/>
                <w:lang w:val="fr-FR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lon</w:t>
            </w:r>
            <w:r>
              <w:rPr>
                <w:rFonts w:cs="新細明體;PMingLiU" w:ascii="新細明體;PMingLiU" w:hAnsi="新細明體;PMingLiU"/>
                <w:sz w:val="32"/>
                <w:szCs w:val="32"/>
                <w:lang w:val="fr-FR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boi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o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hin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am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tai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u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a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ˇ teu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en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ng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hiu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脈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b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un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i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u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ong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a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ien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赦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o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u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a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an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o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斷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fung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ong+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a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ang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m+ ku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o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on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n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n+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^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「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a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a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ed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g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ng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e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siˋ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ngienˇ cabˋ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sii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o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ong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u+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ong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enˇ cien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ia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02:00Z</dcterms:created>
  <dc:creator>nbuser</dc:creator>
  <dc:description/>
  <cp:keywords/>
  <dc:language>en-US</dc:language>
  <cp:lastModifiedBy>USER</cp:lastModifiedBy>
  <cp:lastPrinted>2009-11-18T04:26:00Z</cp:lastPrinted>
  <dcterms:modified xsi:type="dcterms:W3CDTF">2009-11-18T01:02:00Z</dcterms:modified>
  <cp:revision>2</cp:revision>
  <dc:subject/>
  <dc:title>中華民國98年全國閩客語字音字形競賽</dc:title>
</cp:coreProperties>
</file>