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四縣腔社會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四縣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永」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i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犯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合」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吟」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否」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沒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幸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抱」不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拗」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拈」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法」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癸」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哽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徑」著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耿」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逆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寅」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涵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棄」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焗」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符」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递」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 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發」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翕」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裁」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貯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貂」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塚」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煠」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隘」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槐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蒔」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蓑」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o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銜」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撚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nˋ/ngi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撰」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o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潛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罷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醃」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遷」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q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憲」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enˋ/hi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擔」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憨」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遺」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 「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蟻」 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囓」一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a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糶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贌」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衿」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布「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阿「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勾「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毛「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「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「煙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「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「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州「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u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「簿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「偎」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v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竹「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ˋ/gi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「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吟「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忍「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「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「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ˋ/gi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茶「壼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閃「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「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「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喝咄「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掌「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牌「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稈「棚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結「瘌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「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「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ji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「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賒「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魂「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嘴「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樑「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「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xi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鞋「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餐「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ng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戲「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舊「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四縣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5220"/>
        <w:gridCol w:w="2340"/>
      </w:tblGrid>
      <w:tr>
        <w:trPr>
          <w:tblHeader w:val="true"/>
          <w:trHeight w:val="79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u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g h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仆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妹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j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ud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ai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掘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e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拒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陂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u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e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o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約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qia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e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e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冤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ong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砧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u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u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粉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i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舀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e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蚩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豺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vo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u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笐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aˇ m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胲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e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域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械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爽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ang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o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a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桱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婿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vun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斯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o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霸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 nginˇ e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渡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焙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ii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筊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ong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菣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u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詏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m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愧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u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碌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b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i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a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飼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uˋ zi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腡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榫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u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嫩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nˇ sii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監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u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辣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萋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u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儆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oi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撬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ˋ h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 gieu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ji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皺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蝠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蝓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ˊ/kia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n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牽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g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篩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on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澀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i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燥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a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糝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o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nˋ/gi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捐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u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臍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o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u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餿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e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ie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頰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boi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囊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ii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m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tai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kag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」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kienˇ/kianˇ teu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揢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en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盞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ng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u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臊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脈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u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  <w:lang w:val="nl-N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nl-NL"/>
              </w:rPr>
              <w:t>hiedˋ/hia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nl-NL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nl-NL"/>
              </w:rPr>
              <w:t>ku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歇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jiu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糟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jiu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xiong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en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赦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耗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愁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a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a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o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u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棗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g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a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沛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晾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躉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qion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吮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n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ed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am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膁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dˋloi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罕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g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霜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n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艾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xi ngienˇ/ngianˇ cab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o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ong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餔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enˇ/ngianˇ qien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矺</w:t>
            </w:r>
          </w:p>
        </w:tc>
      </w:tr>
      <w:tr>
        <w:trPr>
          <w:trHeight w:val="79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u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40:00Z</dcterms:created>
  <dc:creator>nbuser</dc:creator>
  <dc:description/>
  <cp:keywords/>
  <dc:language>en-US</dc:language>
  <cp:lastModifiedBy>nbuser</cp:lastModifiedBy>
  <cp:lastPrinted>2009-11-17T22:00:00Z</cp:lastPrinted>
  <dcterms:modified xsi:type="dcterms:W3CDTF">2009-11-18T01:32:00Z</dcterms:modified>
  <cp:revision>32</cp:revision>
  <dc:subject/>
  <dc:title>中華民國98年全國閩客語字音字形競賽</dc:title>
</cp:coreProperties>
</file>