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中華民國</w:t>
      </w:r>
      <w:r>
        <w:rPr>
          <w:rFonts w:eastAsia="標楷體" w:cs="標楷體" w:ascii="標楷體" w:hAnsi="標楷體"/>
          <w:sz w:val="40"/>
          <w:szCs w:val="40"/>
        </w:rPr>
        <w:t>98</w:t>
      </w:r>
      <w:r>
        <w:rPr>
          <w:rFonts w:ascii="標楷體" w:hAnsi="標楷體" w:cs="標楷體" w:eastAsia="標楷體"/>
          <w:sz w:val="40"/>
          <w:szCs w:val="40"/>
        </w:rPr>
        <w:t>年全國閩客語字音字形競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【臺灣客家語試卷——海陸腔高中組】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720" w:leader="none"/>
        </w:tabs>
        <w:ind w:left="720" w:hanging="720"/>
        <w:rPr/>
      </w:pPr>
      <w:r>
        <w:rPr>
          <w:rFonts w:ascii="標楷體" w:hAnsi="標楷體" w:cs="標楷體" w:eastAsia="標楷體"/>
          <w:sz w:val="32"/>
          <w:szCs w:val="32"/>
        </w:rPr>
        <w:t>請寫出「」內海陸腔客家語漢字之拼音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3960"/>
        <w:gridCol w:w="342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客家語漢字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客家語拼音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弓」蕉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木」材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及」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牙」齒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a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犯」罪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休」息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伸」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冷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委」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u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押」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a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拆」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斧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松」樹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泅」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狀」元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ng+/co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恬」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皇」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重」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衫」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a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剝」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畜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祕」訣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骨」頭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崩」崗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掛」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捷」運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ia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細」義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e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舂」米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莧」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處」罰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被」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逐」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割」禾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揞」塞塞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em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暑」假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u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湊」雙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eu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翕」相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i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著」病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蜂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u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詭」計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逼」近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e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隔」壁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審」查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m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撮」把戲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磅」秤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衛」生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ui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鋼」筆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ng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擘」嘴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飆」車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ia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歡」喜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o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上「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a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木「匠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ong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旱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斤「兩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心「焦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iau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「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ud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牛」眼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u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四「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an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平「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「理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甘「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ho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好「展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ie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肉「丸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竹「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o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米「篩」目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兵「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「牌 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腐「乳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承「蒙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m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果「汁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b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青「龍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li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保「存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u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屋「簷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m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苦「瓜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ua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計「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va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「族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u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根「據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gi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眠「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co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高「低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ai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伴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康「健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n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單「純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裁「縫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鄉「鎮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n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嫁「妝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z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搭「碓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do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經「驗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am+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路「脣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n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零「星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a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慣「勢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歌「曲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g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熱「痱」仔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bu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練「習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sib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燒「暖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non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營「養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rhong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豐「沛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pai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鹹「淡」</w:t>
            </w:r>
          </w:p>
        </w:tc>
        <w:tc>
          <w:tcPr>
            <w:tcW w:w="3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sz w:val="32"/>
                <w:szCs w:val="32"/>
              </w:rPr>
              <w:t>tam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標楷體" w:hAnsi="標楷體" w:cs="標楷體" w:eastAsia="標楷體"/>
          <w:sz w:val="32"/>
          <w:szCs w:val="32"/>
        </w:rPr>
        <w:t>二、請依下列詞彙中「」內之音讀，寫出海陸腔客家語漢字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tbl>
      <w:tblPr>
        <w:tblW w:w="8474" w:type="dxa"/>
        <w:jc w:val="left"/>
        <w:tblInd w:w="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4"/>
        <w:gridCol w:w="4140"/>
        <w:gridCol w:w="3240"/>
      </w:tblGrid>
      <w:tr>
        <w:trPr>
          <w:tblHeader w:val="true"/>
          <w:trHeight w:val="799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題號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拼音</w:t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臺灣</w:t>
            </w:r>
            <w:r>
              <w:rPr>
                <w:rFonts w:ascii="標楷體" w:hAnsi="標楷體" w:cs="標楷體" w:eastAsia="標楷體"/>
                <w:sz w:val="32"/>
                <w:szCs w:val="32"/>
              </w:rPr>
              <w:t>客家語</w:t>
            </w:r>
            <w:r>
              <w:rPr>
                <w:rFonts w:ascii="標楷體" w:hAnsi="標楷體" w:cs="新細明體;PMingLiU" w:eastAsia="標楷體"/>
                <w:kern w:val="0"/>
                <w:sz w:val="32"/>
                <w:szCs w:val="32"/>
              </w:rPr>
              <w:t>漢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e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乞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i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目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生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vo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禾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e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路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a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罐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n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卵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a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樂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快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打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a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o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a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那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做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e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公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ang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便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神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明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m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a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爛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u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空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肩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2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爺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o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哀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教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室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毋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a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研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u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ie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新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io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娘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家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3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電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an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扇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日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書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o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合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楊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o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桃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v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蠅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耕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ie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田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舀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i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 xml:space="preserve">zhimˋ 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線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4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閃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o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e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鬧熱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n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早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ien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剪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戚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當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u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油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ia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a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明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仔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蛄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o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車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5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天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da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 xml:space="preserve">magˋ 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芽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麥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暗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市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ho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場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o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著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ngoi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甥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外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un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門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ba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粟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d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舌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結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6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o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衫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著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月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閏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en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房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間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ha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閒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粑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粢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i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瓜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西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i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細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gim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指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禁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iu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腳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手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7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kiu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舅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 xml:space="preserve">「 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p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萄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葡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電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fa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an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筆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鉛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 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豆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u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樹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榕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睡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u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目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雜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zh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誌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人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有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angˊ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影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8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 xml:space="preserve">cid 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頭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膝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擇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oiˇ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菜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1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ui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茶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2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ab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肉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鴨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3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鳥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rhid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翼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4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番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sh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薯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(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藷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)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5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額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teu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頭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6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og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水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落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7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坐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chaˋ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車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8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食飽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ng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吂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99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薑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ma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嫲</w:t>
            </w:r>
          </w:p>
        </w:tc>
      </w:tr>
      <w:tr>
        <w:trPr>
          <w:trHeight w:val="799" w:hRule="atLeast"/>
        </w:trPr>
        <w:tc>
          <w:tcPr>
            <w:tcW w:w="1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32"/>
                <w:szCs w:val="32"/>
              </w:rPr>
            </w:pPr>
            <w:r>
              <w:rPr>
                <w:rFonts w:eastAsia="標楷體" w:cs="新細明體;PMingLiU" w:ascii="標楷體" w:hAnsi="標楷體"/>
                <w:kern w:val="0"/>
                <w:sz w:val="32"/>
                <w:szCs w:val="32"/>
              </w:rPr>
              <w:t>100</w:t>
            </w:r>
          </w:p>
        </w:tc>
        <w:tc>
          <w:tcPr>
            <w:tcW w:w="4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放「</w:t>
            </w:r>
            <w:r>
              <w:rPr>
                <w:rFonts w:eastAsia="標楷體" w:cs="新細明體;PMingLiU" w:ascii="標楷體" w:hAnsi="標楷體"/>
                <w:sz w:val="32"/>
                <w:szCs w:val="32"/>
              </w:rPr>
              <w:t>liau+</w:t>
            </w:r>
            <w:r>
              <w:rPr>
                <w:rFonts w:ascii="標楷體" w:hAnsi="標楷體" w:cs="新細明體;PMingLiU" w:eastAsia="標楷體"/>
                <w:sz w:val="32"/>
                <w:szCs w:val="32"/>
              </w:rPr>
              <w:t>」</w:t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新細明體;PMingLiU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sz w:val="32"/>
                <w:szCs w:val="32"/>
              </w:rPr>
              <w:t>尞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723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23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第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，共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05pt;height:13.65pt;mso-wrap-distance-left:0pt;mso-wrap-distance-right:0pt;mso-wrap-distance-top:0pt;mso-wrap-distance-bottom:0pt;margin-top:0.05pt;mso-position-vertical-relative:text;margin-left:17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第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，共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23:38:00Z</dcterms:created>
  <dc:creator>nbuser</dc:creator>
  <dc:description/>
  <cp:keywords/>
  <dc:language>en-US</dc:language>
  <cp:lastModifiedBy>moejsmpc</cp:lastModifiedBy>
  <cp:lastPrinted>2009-11-17T22:00:00Z</cp:lastPrinted>
  <dcterms:modified xsi:type="dcterms:W3CDTF">2009-11-19T09:29:00Z</dcterms:modified>
  <cp:revision>3</cp:revision>
  <dc:subject/>
  <dc:title>中華民國98年全國閩客語字音字形競賽</dc:title>
</cp:coreProperties>
</file>