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四縣腔國小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四縣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i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xi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e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/ngi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enˇ/i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/ki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x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o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四縣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dˋ/ki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/ngi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打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ngiˇ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m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ˊ/gia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爺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/ngi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頭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ˋ/gi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m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j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a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仔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o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ˋ/gi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ˊ/gia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x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gim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電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enˇ/i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有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abˋ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番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薑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ia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9:03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7T23:38:00Z</dcterms:modified>
  <cp:revision>9</cp:revision>
  <dc:subject/>
  <dc:title>中華民國98年全國閩客語字音字形競賽</dc:title>
</cp:coreProperties>
</file>