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詔安腔社會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詔安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euˇ/dee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塚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棕「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o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b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te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稅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毛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酒「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詔安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 k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e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m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ang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m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ˊ pia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h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ˋ m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ngied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e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u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/le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z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ˋ shi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n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u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e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de-D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de-DE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>ch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de-DE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>hm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on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lang w:val="fr-FR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mie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gab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fr-FR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nˋ te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i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nl-N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hie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nl-NL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ku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nl-NL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o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e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ˊl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fr-FR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si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 xml:space="preserve">^ 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 xml:space="preserve">ngienˋ cab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c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ˋ/neenˋ  cie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56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8T01:03:00Z</dcterms:modified>
  <cp:revision>27</cp:revision>
  <dc:subject/>
  <dc:title>中華民國98年全國閩客語字音字形競賽</dc:title>
</cp:coreProperties>
</file>