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kern w:val="0"/>
          <w:sz w:val="20"/>
          <w:szCs w:val="20"/>
        </w:rPr>
        <w:t>中小學代理教師待遇支給基準業經行政院核定，並自核定之日生效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一、依據行政院九十三年十一月二十五日院授人給字第</w:t>
      </w:r>
      <w:r>
        <w:rPr>
          <w:kern w:val="0"/>
          <w:sz w:val="20"/>
          <w:szCs w:val="20"/>
        </w:rPr>
        <w:t>0930035304</w:t>
      </w:r>
      <w:r>
        <w:rPr>
          <w:kern w:val="0"/>
          <w:sz w:val="20"/>
          <w:szCs w:val="20"/>
        </w:rPr>
        <w:t>號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函辦理。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二、有關中小學代理教師待遇支給基準核定如次：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〈一〉中小學代理教師待遇〈包括本薪、加給及獎金〉之支給，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比照專任教師之規定；但未具所代理類〈科〉別合格教師證書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者，其加給〈現稱為學術研究費〉按相當等級專任教師八成數額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支給。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〈二〉代理三個月以上者，依實際代理之月數，按月支給；未滿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三個月者，按實際代理之日數支給。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〈三〉本基準生效前，經主管教育行政機關核定之待遇不符前二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項規定之現職代理教師，為保障其權益，仍支原核定數額至聘期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屆滿為止。</w:t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23:00Z</dcterms:created>
  <dc:creator>hlc</dc:creator>
  <dc:description/>
  <cp:keywords/>
  <dc:language>en-US</dc:language>
  <cp:lastModifiedBy>hlc</cp:lastModifiedBy>
  <dcterms:modified xsi:type="dcterms:W3CDTF">2009-11-07T07:25:00Z</dcterms:modified>
  <cp:revision>1</cp:revision>
  <dc:subject/>
  <dc:title>中小學代理教師待遇支給基準業經行政院核定，並自核定之日生效 </dc:title>
</cp:coreProperties>
</file>