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（組）別：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組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圓面積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圓面積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Wingdings 2" w:hAnsi="Wingdings 2" w:cs="Wingdings 2" w:eastAsia="Wingdings 2"/>
                <w:spacing w:val="-4"/>
                <w:sz w:val="32"/>
                <w:szCs w:val="32"/>
              </w:rPr>
              <w:t>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德武國民小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祖湘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花蓮縣德武國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梁美慧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花蓮縣觀音國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冊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面積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出版社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單元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年一貫課程注重「活潑」及「生活化」的教學。因此，將資訊課程融入教學中，希望能從有趣的互動方式中，提昇孩子們的學習動機及興趣。所以我們將圓切割、拼湊的方法，用電腦呈現，以代替附件繁雜的切割、拼湊，從電腦中，讓孩子們更清楚瞭解圓是如何經由切割、拼湊，變成矩形。</w:t>
            </w:r>
          </w:p>
        </w:tc>
      </w:tr>
      <w:tr>
        <w:trPr>
          <w:trHeight w:val="273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們從學習數學至今，接觸到了許多的圖形。但大部分都是由直線所連接而成的封閉式圖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角形、正方形…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因此這些圖形的面積都能夠用平方公分具體的表示，就算是三角形或是平行四邊形，也能夠經由切割、拼湊，變成矩形，再求其面積。因此，在算圓面積時，希望孩子們能先用估算，再經由舊經驗，來發現圓面積公式的方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先切割、拼湊，再變成矩形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再利用切割份數的不同來比較，讓孩子們發現切割份數和所求圓面積的誤差有何關聯。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9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flash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很好。可惜變化太快，例如：圓形變矩形，瞬間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塊變一矩形，並看不出來是如何接合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如果能加聲音或文字說明更佳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充分運用電腦軟體的特性，進行圓形與矩形面積的密切相關特性教學，也能與既有教材連絡教學；然而與兒童生活經驗以及相關教學概念的聯接，可再加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52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42:00Z</dcterms:modified>
  <cp:revision>4</cp:revision>
  <dc:subject/>
  <dc:title>附件一</dc:title>
</cp:coreProperties>
</file>