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"/>
        <w:gridCol w:w="7671"/>
        <w:gridCol w:w="14"/>
      </w:tblGrid>
      <w:tr>
        <w:trPr>
          <w:trHeight w:val="537" w:hRule="atLeast"/>
        </w:trPr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參賽領域（組）別：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數學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作品主題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圓的初想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作品名稱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圓圓的世界</w:t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學習領域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數學領域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教育階段別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國中   □國小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科 目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數學科</w:t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Cs w:val="24"/>
              </w:rPr>
              <w:t>（代表學校）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花蓮縣立花崗國民中學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Cs w:val="24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Cs w:val="24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Cs w:val="24"/>
              </w:rPr>
              <w:t>任職學校）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張吉南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花崗國中   黃美淑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花崗國中  許文展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花崗國中</w:t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適用年級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九年級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冊 別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五冊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單 元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章第一節</w:t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教科書出版社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南一出版社</w:t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課 次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出版日期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作品製作程序記錄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005~2009  flash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程式的開發，與腳本的探討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009/10/15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11/30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教案的製作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009/11/15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11/30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網頁的製作與排版</w:t>
            </w:r>
          </w:p>
        </w:tc>
      </w:tr>
      <w:tr>
        <w:trPr>
          <w:trHeight w:val="273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Cs w:val="24"/>
              </w:rPr>
              <w:t>學習大綱：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點與圓的位置關係。直線與圓的位置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直線和圓的位置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兩圓的位置關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定義連心線、連心線段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定義公切線。</w:t>
            </w:r>
          </w:p>
        </w:tc>
      </w:tr>
      <w:tr>
        <w:trPr>
          <w:trHeight w:val="351" w:hRule="atLeast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37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題、師說、練習的按鈕動線不太順，要東按按、西按按。</w:t>
            </w:r>
          </w:p>
        </w:tc>
      </w:tr>
      <w:tr>
        <w:trPr>
          <w:trHeight w:val="1383" w:hRule="atLeast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設計在精神上以運用電子講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為主，在工具用途上發揮效果，但在創意與生活經驗結合上，較為欠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3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54:00Z</dcterms:created>
  <dc:creator>Winiori</dc:creator>
  <dc:description/>
  <cp:keywords/>
  <dc:language>en-US</dc:language>
  <cp:lastModifiedBy>ko</cp:lastModifiedBy>
  <dcterms:modified xsi:type="dcterms:W3CDTF">2009-12-15T01:43:00Z</dcterms:modified>
  <cp:revision>4</cp:revision>
  <dc:subject/>
  <dc:title>參賽領域（組）別：數學</dc:title>
</cp:coreProperties>
</file>