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58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語文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官、顏色和數字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 Scary Monster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Wingdings 2" w:hAnsi="Wingdings 2" w:cs="Wingdings 2" w:eastAsia="Wingdings 2"/>
                <w:sz w:val="36"/>
                <w:szCs w:val="36"/>
              </w:rPr>
              <w:t>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富國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王文倩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大富國小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梁祺佳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光復國小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方艷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大興國小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四年級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自編 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因為教育部目前正在積極推動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化教</w:t>
            </w: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室，教室內有幸配發了電子白板，實際體驗後發現電子白板互動式的媒體教學，確實增加學習的趣味性，提高學生注意力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 </w:t>
            </w: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，因而決定以電子白板</w:t>
            </w:r>
            <w:r>
              <w:rPr>
                <w:rFonts w:cs="Arial" w:ascii="新細明體;PMingLiU" w:hAnsi="新細明體;PMingLiU"/>
                <w:color w:val="000000"/>
                <w:sz w:val="20"/>
                <w:szCs w:val="20"/>
              </w:rPr>
              <w:t>notebook</w:t>
            </w: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軟體和</w:t>
            </w:r>
            <w:r>
              <w:rPr>
                <w:rFonts w:cs="Arial" w:ascii="新細明體;PMingLiU" w:hAnsi="新細明體;PMingLiU"/>
                <w:color w:val="000000"/>
                <w:sz w:val="20"/>
                <w:szCs w:val="20"/>
              </w:rPr>
              <w:t>photoshop</w:t>
            </w: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設計此次參賽的作品，也希望藉此機會與大家互相交流觀摩。</w:t>
            </w:r>
          </w:p>
        </w:tc>
      </w:tr>
      <w:tr>
        <w:trPr>
          <w:trHeight w:val="1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為正式教材的輔助之用</w:t>
            </w: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，這個教材包含『繪本閱讀』『遊樂場』『誰來挑戰』等教學活動，配合圖片、聲音、文字等多元方式增加學習效果，教師可用來教學，學生也可自用學習，繪本內容包含數字、顏色、五官，學習單設計也依此三大主題設計，教師可依需求使用。</w:t>
            </w:r>
          </w:p>
        </w:tc>
      </w:tr>
      <w:tr>
        <w:trPr>
          <w:trHeight w:val="3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17/</w:t>
              </w:r>
            </w:hyperlink>
          </w:p>
        </w:tc>
      </w:tr>
      <w:tr>
        <w:trPr>
          <w:trHeight w:val="12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480" w:hanging="0"/>
              <w:rPr/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A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數字、顏色、句型練功房只能點一次、系統唸一次，建議改為每次點選都可以重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自我挑戰篇，數字的部分最好點選時也會發出聲音，以加強學習英文發音的效果</w:t>
            </w:r>
          </w:p>
        </w:tc>
      </w:tr>
      <w:tr>
        <w:trPr>
          <w:trHeight w:val="13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480" w:hanging="0"/>
              <w:rPr/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內容簡單扼要，有助於學生學習興趣；在教材的多樣性方面，也值得鼓勵。此外，可再加強說明與現有中年級教材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或單元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的聯結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17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8:58:00Z</dcterms:created>
  <dc:creator>hlc</dc:creator>
  <dc:description/>
  <cp:keywords/>
  <dc:language>en-US</dc:language>
  <cp:lastModifiedBy>ko</cp:lastModifiedBy>
  <dcterms:modified xsi:type="dcterms:W3CDTF">2009-12-15T01:29:00Z</dcterms:modified>
  <cp:revision>5</cp:revision>
  <dc:subject/>
  <dc:title>附件（二）花蓮縣98年「資訊融入教學創意競賽」報名表：</dc:title>
</cp:coreProperties>
</file>