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0"/>
          <w:szCs w:val="30"/>
          <w:shd w:fill="D8D8D8" w:val="clear"/>
        </w:rPr>
        <w:t>疑似情緒行為障礙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學生鑑定安置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9"/>
        <w:gridCol w:w="511"/>
        <w:gridCol w:w="265"/>
        <w:gridCol w:w="1197"/>
        <w:gridCol w:w="206"/>
        <w:gridCol w:w="1255"/>
        <w:gridCol w:w="802"/>
        <w:gridCol w:w="652"/>
        <w:gridCol w:w="6"/>
        <w:gridCol w:w="150"/>
        <w:gridCol w:w="1308"/>
        <w:gridCol w:w="1428"/>
        <w:gridCol w:w="126"/>
        <w:gridCol w:w="1375"/>
      </w:tblGrid>
      <w:tr>
        <w:trPr>
          <w:trHeight w:val="397" w:hRule="atLeast"/>
        </w:trPr>
        <w:tc>
          <w:tcPr>
            <w:tcW w:w="5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行為顯著異常</w:t>
            </w:r>
          </w:p>
        </w:tc>
        <w:tc>
          <w:tcPr>
            <w:tcW w:w="5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與評量</w:t>
            </w:r>
          </w:p>
        </w:tc>
        <w:tc>
          <w:tcPr>
            <w:tcW w:w="8770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行為評量表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量尺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疾患量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動衝動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攻擊破壞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違規問題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憂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退縮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精神疾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問題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其他情緒障礙相關測驗</w:t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分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75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觀察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請說明個案在校日常生活中與同儕明顯異常之行為，如：過動、衝過、情緒異常起伏等表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嚴重影響學校適應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與評量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適應調查表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  <w:r>
              <w:rPr>
                <w:rFonts w:eastAsia="標楷體" w:cs="標楷體" w:ascii="標楷體" w:hAnsi="標楷體"/>
                <w:color w:val="000000"/>
              </w:rPr>
              <w:t>AC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生活</w:t>
            </w:r>
            <w:r>
              <w:rPr>
                <w:rFonts w:eastAsia="標楷體" w:cs="標楷體" w:ascii="標楷體" w:hAnsi="標楷體"/>
                <w:color w:val="000000"/>
              </w:rPr>
              <w:t>H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團體適應</w:t>
            </w:r>
            <w:r>
              <w:rPr>
                <w:rFonts w:eastAsia="標楷體" w:cs="標楷體" w:ascii="標楷體" w:hAnsi="標楷體"/>
                <w:color w:val="000000"/>
              </w:rPr>
              <w:t>G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指導</w:t>
            </w:r>
            <w:r>
              <w:rPr>
                <w:rFonts w:eastAsia="標楷體" w:cs="標楷體" w:ascii="標楷體" w:hAnsi="標楷體"/>
                <w:color w:val="000000"/>
              </w:rPr>
              <w:t>S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92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9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31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其他適應能力相關測驗</w:t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分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</w:p>
        </w:tc>
        <w:tc>
          <w:tcPr>
            <w:tcW w:w="85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最近三次段考成績（□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 xml:space="preserve">未協助  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  <w:lang w:eastAsia="zh-HK"/>
              </w:rPr>
              <w:t>提供協助，說明：</w:t>
            </w:r>
            <w:r>
              <w:rPr>
                <w:rFonts w:ascii="標楷體" w:hAnsi="標楷體" w:cs="標楷體" w:eastAsia="標楷體"/>
                <w:color w:val="000000"/>
                <w:u w:val="single"/>
                <w:shd w:fill="D8D8D8" w:val="clear"/>
                <w:lang w:eastAsia="zh-HK"/>
              </w:rPr>
              <w:t>　　　　　　　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最近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前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國文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數學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自然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社會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英文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沒有困難；□有，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沒有困難；□有，說明：</w:t>
            </w:r>
          </w:p>
        </w:tc>
      </w:tr>
      <w:tr>
        <w:trPr>
          <w:trHeight w:val="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沒有困難；□有，說明：</w:t>
            </w:r>
          </w:p>
        </w:tc>
      </w:tr>
      <w:tr>
        <w:trPr>
          <w:trHeight w:val="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適應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沒有困難；□有，說明：</w:t>
            </w:r>
          </w:p>
        </w:tc>
      </w:tr>
      <w:tr>
        <w:trPr>
          <w:trHeight w:val="1134" w:hRule="atLeast"/>
        </w:trPr>
        <w:tc>
          <w:tcPr>
            <w:tcW w:w="130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跨情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表現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  <w:shd w:fill="D8D8D8" w:val="clear"/>
              </w:rPr>
              <w:t>說明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除學校外，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在家庭、社區、社會或任一個情境中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顯現適應困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持續性表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持續時間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出現頻率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排除其他因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感官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智能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及分析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397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托尼非語文智力測驗再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ONI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35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智力商數＝      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P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9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shd w:fill="D8D8D8" w:val="clear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  <w:shd w:fill="D8D8D8" w:val="clear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5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</w:tr>
      <w:tr>
        <w:trPr>
          <w:trHeight w:val="172" w:hRule="atLeast"/>
        </w:trPr>
        <w:tc>
          <w:tcPr>
            <w:tcW w:w="130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般教育介入無效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請說明轉介前介入輔導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548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548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聽、說、讀、寫、注音、數量、四則運算、應用問題等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教學及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548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職業教育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簡化  □減量   □分解   □替代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548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指於大型考試所需提供之服務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調整考試時間：□提早入場 □延長作答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無障礙試場：□無障礙環境 □設有昇降設備之試場 □地面樓層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提醒服務：□視覺提醒作答 □板書注意事項說明 □聽覺提醒作答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>手語翻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提供特殊試場：□單人試場 □設有空調設備試場 □少數人試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印表機  □檯燈  □特殊桌椅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試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調整服務：□試題與考生之適配性、題數或比例計分 □放大試卷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點字試卷 □電子試題 □有聲試題 □觸摸圖形試題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>提供試卷並報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七、作答方式調整服務：□電腦輸入法作答 □盲用電腦作答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放大答案卡（卷） □電腦打字代謄 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 xml:space="preserve">        □</w:t>
            </w:r>
            <w:r>
              <w:rPr>
                <w:rFonts w:ascii="標楷體" w:hAnsi="標楷體" w:cs="標楷體" w:eastAsia="標楷體"/>
              </w:rPr>
              <w:t>口語（錄音）作答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254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長期情緒或行為表現顯著異常，嚴重影響學校適應者；其障礙非智能、感官因素直接造成的結果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情緒行為障礙之症狀，包括精神性疾患、情感性疾患、畏懼性疾患、焦慮性疾患、注意力缺陷過動症、或有其他持續性之情緒或行為問題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一項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所定情緒行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基準依下列各款規定：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情緒或行為表現顯著異於其同年齡或社會文化之常態者，得參考精神科醫師之診斷認定之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二、除學校外，在家庭、社區、社會或任一個情境中顯現適應困難。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在學業、社會、人際、生活等適應有顯著困難，且經評估後確定一般教育所提供之介入，仍難獲得有效改善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分散式資源班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00:00Z</dcterms:created>
  <dc:creator>topcore</dc:creator>
  <dc:description/>
  <cp:keywords/>
  <dc:language>en-US</dc:language>
  <cp:lastModifiedBy>xiu hsieh</cp:lastModifiedBy>
  <dcterms:modified xsi:type="dcterms:W3CDTF">2024-07-29T08:18:00Z</dcterms:modified>
  <cp:revision>61</cp:revision>
  <dc:subject/>
  <dc:title>表一  疑似身心障礙學生轉介表</dc:title>
</cp:coreProperties>
</file>