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疑似發展遲緩學生轉介評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45530</wp:posOffset>
                </wp:positionH>
                <wp:positionV relativeFrom="paragraph">
                  <wp:posOffset>-340995</wp:posOffset>
                </wp:positionV>
                <wp:extent cx="685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26.85pt;mso-position-vertical-relative:text;margin-left:48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tbl>
      <w:tblPr>
        <w:tblW w:w="1056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920"/>
        <w:gridCol w:w="840"/>
        <w:gridCol w:w="1620"/>
        <w:gridCol w:w="720"/>
        <w:gridCol w:w="1260"/>
        <w:gridCol w:w="2400"/>
      </w:tblGrid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姓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日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right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   月   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   別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男   □女</w:t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讀學校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   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  中  小  幼 寶貝</w:t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電話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承辦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填表人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填表日期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   月   日</w:t>
            </w:r>
          </w:p>
        </w:tc>
      </w:tr>
      <w:tr>
        <w:trPr>
          <w:trHeight w:val="40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社區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概況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要照顧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可複選）</w:t>
            </w:r>
            <w:r>
              <w:rPr>
                <w:rFonts w:ascii="標楷體" w:hAnsi="標楷體" w:cs="標楷體" w:eastAsia="標楷體"/>
              </w:rPr>
              <w:t xml:space="preserve">：□ 父親  □ 母親  □ 祖父  □ 祖母  □ 其他，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</w:t>
            </w:r>
          </w:p>
        </w:tc>
      </w:tr>
      <w:tr>
        <w:trPr>
          <w:trHeight w:val="37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住民族：□是   □否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住民：□是   □否</w:t>
            </w:r>
          </w:p>
        </w:tc>
      </w:tr>
      <w:tr>
        <w:trPr>
          <w:trHeight w:val="167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請簡單描述家庭成員、教養態度、父母職業、經濟狀況及居住環境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6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長及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醫療史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請簡單描述各發展階段表現與接受醫療情形、目前有無服用藥物及藥名等</w:t>
            </w:r>
          </w:p>
        </w:tc>
      </w:tr>
      <w:tr>
        <w:trPr>
          <w:trHeight w:val="17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育史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請簡單描述入學時間、是否有就學經驗、在校生活適應及特殊事件等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u w:val="single"/>
        </w:rPr>
      </w:pPr>
      <w:r>
        <w:rPr>
          <w:rFonts w:eastAsia="標楷體" w:cs="標楷體" w:ascii="標楷體" w:hAnsi="標楷體"/>
          <w:b/>
          <w:u w:val="single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請勾選目前學生在學校適應較需加強處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可複選</w:t>
      </w:r>
      <w:r>
        <w:rPr/>
        <w:t>)</w:t>
      </w:r>
    </w:p>
    <w:tbl>
      <w:tblPr>
        <w:tblW w:w="10608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8"/>
      </w:tblGrid>
      <w:tr>
        <w:trPr/>
        <w:tc>
          <w:tcPr>
            <w:tcW w:w="10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標楷體" w:hAnsi="標楷體" w:cs="標楷體" w:eastAsia="標楷體"/>
              </w:rPr>
              <w:t>一、生活自理：□ 挑食   □ 日常例行事項（放書包、收拾教具或玩具等）需他人協助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□ </w:t>
            </w:r>
            <w:r>
              <w:rPr>
                <w:rFonts w:ascii="標楷體" w:hAnsi="標楷體" w:cs="標楷體" w:eastAsia="標楷體"/>
              </w:rPr>
              <w:t>如廁及穿脫衣物等需他人協助   □ 其他，請說明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社會情緒：□ 午休時會干擾他人   □ 游走、坐不住   □ 服從性、配合度不佳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□ </w:t>
            </w:r>
            <w:r>
              <w:rPr>
                <w:rFonts w:ascii="標楷體" w:hAnsi="標楷體" w:cs="標楷體" w:eastAsia="標楷體"/>
              </w:rPr>
              <w:t>常會打斷活動的進行，擾亂上課秩序   □ 情緒控制差，經常哭鬧或發脾氣</w:t>
            </w:r>
          </w:p>
          <w:p>
            <w:pPr>
              <w:pStyle w:val="Normal"/>
              <w:spacing w:lineRule="exact" w:line="500"/>
              <w:ind w:firstLine="16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被動、退縮、過度依賴   □ 具有行為問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：攻擊人、自傷、破壞物品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500"/>
              <w:ind w:firstLine="16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經常獨自ㄧ人，無法配合參與團體活動   □ 經常與同儕發生衝突</w:t>
            </w:r>
          </w:p>
          <w:p>
            <w:pPr>
              <w:pStyle w:val="Normal"/>
              <w:spacing w:lineRule="exact" w:line="500"/>
              <w:ind w:firstLine="16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其他，請說明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動作能力：□ 肢體動作能力不佳，需協助移動或注意安全   □ 手眼協調能力不佳，不太會操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</w:t>
            </w:r>
            <w:r>
              <w:rPr>
                <w:rFonts w:ascii="標楷體" w:hAnsi="標楷體" w:cs="標楷體" w:eastAsia="標楷體"/>
              </w:rPr>
              <w:t>作工具或玩具   □ 其他，請說明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認知學習：□ 動機弱，學習狀況不佳   □ 學習落後，與同儕落差太大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語言表達：□無口語   □ 理解力差，聽不懂老師的指令   □ 表達能力有限，老師常猜不透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孩子的意思   □ 其他，請說明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家庭與社區：□ 家長的態度與配合度不佳    □ 家中成員教養態度不一致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□ </w:t>
            </w:r>
            <w:r>
              <w:rPr>
                <w:rFonts w:ascii="標楷體" w:hAnsi="標楷體" w:cs="標楷體" w:eastAsia="標楷體"/>
              </w:rPr>
              <w:t>其他，請說明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b/>
          <w:sz w:val="28"/>
          <w:szCs w:val="28"/>
        </w:rPr>
        <w:t>針對這位學生</w:t>
      </w:r>
      <w:r>
        <w:rPr/>
        <w:t>，您需要哪方面相關專業的資源或協助？</w:t>
      </w:r>
      <w:r>
        <w:rPr/>
        <w:t>(</w:t>
      </w:r>
      <w:r>
        <w:rPr/>
        <w:t>可複選</w:t>
      </w:r>
      <w:r>
        <w:rPr/>
        <w:t>)</w:t>
      </w:r>
    </w:p>
    <w:tbl>
      <w:tblPr>
        <w:tblW w:w="10586" w:type="dxa"/>
        <w:jc w:val="left"/>
        <w:tblInd w:w="1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86"/>
      </w:tblGrid>
      <w:tr>
        <w:trPr>
          <w:trHeight w:val="2684" w:hRule="atLeast"/>
        </w:trPr>
        <w:tc>
          <w:tcPr>
            <w:tcW w:w="10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相關研習課程     □協助擬定幼兒學習目標     □相關書籍或文章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課程安排與教學策略     □教材教具資源     □幼兒動作訓練     □行為問題的處理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語言溝通課程或策略     □認知學習課程或學習策略     □親師溝通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6"/>
                <w:szCs w:val="26"/>
                <w:u w:val="single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其他，請說明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   </w:t>
            </w: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1:48:00Z</dcterms:created>
  <dc:creator>SuperXP</dc:creator>
  <dc:description/>
  <dc:language>en-US</dc:language>
  <cp:lastModifiedBy>sped1014</cp:lastModifiedBy>
  <cp:lastPrinted>2016-06-27T13:51:00Z</cp:lastPrinted>
  <dcterms:modified xsi:type="dcterms:W3CDTF">2020-07-06T01:48:00Z</dcterms:modified>
  <cp:revision>2</cp:revision>
  <dc:subject/>
  <dc:title>花蓮縣特教資源中心學前(3-6歲)巡迴教育轉介表</dc:title>
</cp:coreProperties>
</file>