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國民教育暨高級中學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身體病弱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安置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重新鑑定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結果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3"/>
        <w:gridCol w:w="8761"/>
      </w:tblGrid>
      <w:tr>
        <w:trPr>
          <w:trHeight w:val="1380" w:hRule="atLeast"/>
        </w:trPr>
        <w:tc>
          <w:tcPr>
            <w:tcW w:w="10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情形</w:t>
            </w:r>
          </w:p>
        </w:tc>
        <w:tc>
          <w:tcPr>
            <w:tcW w:w="876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沒有困難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手眼協調  □粗大動作  □精細動作  □移動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注意力  □記憶  □理解  □推理  □知覺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言理解  □口語表達  □文字表達  □動作表達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人際關係  □情緒控制  □行為問題  □活動參與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學科學習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聽、說、讀、寫、注音、數量、四則運算、應用問題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文能力  □數學能力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教學及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學習策略  □生活管理  □社會技巧  □動作機能訓練</w:t>
            </w:r>
          </w:p>
          <w:p>
            <w:pPr>
              <w:pStyle w:val="Normal"/>
              <w:snapToGrid w:val="false"/>
              <w:spacing w:before="36" w:after="0"/>
              <w:ind w:left="192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職業教育課程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         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簡化  □減量   □分解   □替代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普通班減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班級人數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人    □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人  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指於大型考試所需提供之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試場服務：□調整考試時間  □無障礙試場  □提醒服務  □特殊試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印表機  □檯燈  □特殊桌椅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試題調整：□調整試題與考生之適配性、題數或比例計分  □放大試卷</w:t>
            </w:r>
          </w:p>
          <w:p>
            <w:pPr>
              <w:pStyle w:val="Normal"/>
              <w:snapToGrid w:val="false"/>
              <w:ind w:left="1680" w:hanging="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點字試卷  □電子試題  □有聲試題  □</w:t>
            </w:r>
            <w:r>
              <w:rPr>
                <w:rFonts w:ascii="新細明體;PMingLiU" w:hAnsi="新細明體;PMingLiU" w:cs="新細明體;PMingLiU"/>
                <w:bCs/>
              </w:rPr>
              <w:t>觸摸圖形試題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ascii="新細明體;PMingLiU" w:hAnsi="新細明體;PMingLiU" w:cs="新細明體;PMingLiU"/>
                <w:bCs/>
              </w:rPr>
              <w:t>提供試卷並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作答調整：□電腦輸入法作答  □盲用電腦作答  □放大答案卡（卷）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電腦打字代</w:t>
            </w:r>
            <w:r>
              <w:rPr>
                <w:rFonts w:ascii="新細明體;PMingLiU" w:hAnsi="新細明體;PMingLiU" w:cs="新細明體;PMingLiU"/>
                <w:bCs/>
              </w:rPr>
              <w:t>謄  □口語（錄音）作答  □代謄答案卡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530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960" w:hanging="96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指罹患疾病，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體能衰弱，需要長期療養，且影響學習活動者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身體病弱，其鑑定由醫師診斷後認定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前四項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分散式資源班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在家教育              □床邊教學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23:00Z</dcterms:created>
  <dc:creator>topcore</dc:creator>
  <dc:description/>
  <cp:keywords/>
  <dc:language>en-US</dc:language>
  <cp:lastModifiedBy>sped001</cp:lastModifiedBy>
  <dcterms:modified xsi:type="dcterms:W3CDTF">2015-09-06T23:47:00Z</dcterms:modified>
  <cp:revision>41</cp:revision>
  <dc:subject/>
  <dc:title>表一  疑似身心障礙學生轉介表</dc:title>
</cp:coreProperties>
</file>