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國小英語領域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48"/>
        <w:gridCol w:w="1320"/>
        <w:gridCol w:w="1269"/>
        <w:gridCol w:w="989"/>
        <w:gridCol w:w="1266"/>
        <w:gridCol w:w="281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次定期集會與專業成長分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5.10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:30~12: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鑄強國小英資中心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850" w:leader="none"/>
              </w:tabs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運作：確定到校訪視日期（明禮國小及富里國小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850" w:leader="none"/>
              </w:tabs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</w:rPr>
              <w:t>年度全縣學測英語試題審題回饋分享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次定期集會與專業成長分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5.10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:30~12: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鑄強國小英資中心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6" w:leader="none"/>
              </w:tabs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專業成長分享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726" w:leader="none"/>
              </w:tabs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張校長分享鑄強國小</w:t>
            </w:r>
            <w:r>
              <w:rPr>
                <w:rFonts w:eastAsia="標楷體"/>
                <w:color w:val="000000"/>
              </w:rPr>
              <w:t>103</w:t>
            </w:r>
            <w:r>
              <w:rPr>
                <w:rFonts w:eastAsia="標楷體"/>
                <w:color w:val="000000"/>
              </w:rPr>
              <w:t>年見證聲音之美活動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726" w:leader="none"/>
              </w:tabs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伍玉秋老師分享實用之英語教學網站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元評量理念與應用：口說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6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鑄強國小會議室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配合年度優良英語口說評量試題甄選競賽，特別邀請台北市萬芳國小盧貞穎老師進行分享，參加的老師們多數反映研習內容實用，惟時間安排上與畢業典禮衝突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明禮國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6.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明禮國小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導員陳淑女老師分享同時擔任導師及英師的優勢、分享如何將英語護照內容融入課堂教學、節慶時事教學、繪本教學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鄭芝芳老師分享國際教育學習單、英語電子書教學、英語補救教學、英語查字典比賽、在美國教中文的經驗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富里國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3.06.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富里國小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>
                <w:rFonts w:eastAsia="標楷體"/>
                <w:color w:val="000000"/>
              </w:rPr>
              <w:t>輔導員邱鈺珺老師及伍玉秋老師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享</w:t>
            </w: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上相關數字歌曲影 片和</w:t>
            </w:r>
            <w:r>
              <w:rPr>
                <w:rFonts w:eastAsia="標楷體" w:cs="標楷體" w:ascii="標楷體" w:hAnsi="標楷體"/>
              </w:rPr>
              <w:t>PROCET</w:t>
            </w:r>
            <w:r>
              <w:rPr>
                <w:rFonts w:ascii="標楷體" w:hAnsi="標楷體" w:cs="標楷體" w:eastAsia="標楷體"/>
              </w:rPr>
              <w:t>等網路資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分享補救教學技巧，利用多元方式刺激學生口說、文法的能力，提升學生英語能力。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 xml:space="preserve">第一期經費執行情形 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2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 xml:space="preserve">20000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56  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 w:cs="標楷體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4:10:00Z</dcterms:created>
  <dc:creator>user</dc:creator>
  <dc:description/>
  <cp:keywords/>
  <dc:language>en-US</dc:language>
  <cp:lastModifiedBy>USER</cp:lastModifiedBy>
  <cp:lastPrinted>2014-07-01T15:54:00Z</cp:lastPrinted>
  <dcterms:modified xsi:type="dcterms:W3CDTF">2014-07-01T07:54:00Z</dcterms:modified>
  <cp:revision>9</cp:revision>
  <dc:subject/>
  <dc:title>花蓮縣103年度辦理十二年國民基本教育精進國民中小學教學品質</dc:title>
</cp:coreProperties>
</file>