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b/>
          <w:sz w:val="28"/>
          <w:u w:val="single"/>
        </w:rPr>
        <w:t>富里</w:t>
      </w:r>
      <w:r>
        <w:rPr>
          <w:rFonts w:ascii="標楷體" w:hAnsi="標楷體" w:cs="標楷體" w:eastAsia="標楷體"/>
          <w:sz w:val="28"/>
        </w:rPr>
        <w:t>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策略聯盟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 </w:t>
      </w:r>
      <w:r>
        <w:rPr>
          <w:rFonts w:ascii="標楷體" w:hAnsi="標楷體" w:cs="標楷體" w:eastAsia="標楷體"/>
          <w:bCs/>
        </w:rPr>
        <w:t>花蓮南區</w:t>
      </w:r>
      <w:r>
        <w:rPr>
          <w:rFonts w:eastAsia="標楷體" w:cs="標楷體" w:ascii="標楷體" w:hAnsi="標楷體"/>
          <w:bCs/>
        </w:rPr>
        <w:t>7</w:t>
      </w:r>
      <w:r>
        <w:rPr>
          <w:rFonts w:ascii="標楷體" w:hAnsi="標楷體" w:cs="標楷體" w:eastAsia="標楷體"/>
          <w:bCs/>
        </w:rPr>
        <w:t>所學校，學生家庭背景多單親、隔代、新住民，而在交通上無論往南、往北路程皆需花費許多時間，也因此在進行教師增能、精進時，師資的尋找也是一大問題，今年有幸獲得經費進行閱讀理解教學研習的經費，讓南區教師獲益良多，期待明年以策略聯盟方式繼續取得經費，並讓教師持續精進，以協助教師在教學上有更高成效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1.9 %</w:t>
            </w:r>
          </w:p>
        </w:tc>
      </w:tr>
      <w:tr>
        <w:trPr>
          <w:trHeight w:val="1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請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證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5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4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>
          <w:trHeight w:val="15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儕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5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9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6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>
          <w:trHeight w:val="2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他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分組合作學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閱讀理解策略研習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計畫輔導教師每個月協助聯盟學校進行一次入班觀課、論課，並協助課堂高層次提問以及鷹架搭建的指導，並協助進行共同備課討論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輔導教授每半年針對學生學習進行施測分析，並未學校做成報告，進行討論，以做為教師調整教學的依據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計畫預計進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，希望在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的時間內能協助聯盟學校教師皆能具備高層次提問教學，以及因應學生差異化，學習為不同學生搭鷹架，使多數學生皆能完成有效學習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autoSpaceDE w:val="false"/>
        <w:ind w:left="240" w:hanging="252"/>
        <w:jc w:val="both"/>
        <w:rPr/>
      </w:pPr>
      <w:r>
        <w:rPr>
          <w:rFonts w:eastAsia="標楷體" w:cs="標楷體" w:ascii="標楷體" w:hAnsi="標楷體"/>
        </w:rPr>
        <w:t></w:t>
      </w:r>
      <w:r>
        <w:rPr>
          <w:rFonts w:ascii="標楷體" w:hAnsi="標楷體" w:cs="標楷體" w:eastAsia="標楷體"/>
        </w:rPr>
        <w:t>（一）學生的學習與教師的教學息息相關，教師如何進行有效教學，讓學生有所收穫，是教育真正的目的，因此，此計畫希望藉由與陳欣希老師、許育健老師的團隊合作，協助教師進行高層次的閱讀理解提問教學，並協助進行學生學習成果分析、改進，以達到學術與實務界合作並互惠的結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</w:t>
      </w:r>
      <w:r>
        <w:rPr>
          <w:rFonts w:ascii="標楷體" w:hAnsi="標楷體" w:cs="標楷體" w:eastAsia="標楷體"/>
        </w:rPr>
        <w:t>（二）此計畫預計進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，希望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的時間內能協助聯盟學校教師皆能具備高層次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 </w:t>
      </w:r>
      <w:r>
        <w:rPr>
          <w:rFonts w:ascii="標楷體" w:hAnsi="標楷體" w:cs="標楷體" w:eastAsia="標楷體"/>
        </w:rPr>
        <w:t>問教學能力，以及因應學生差異化，學習為不同學生搭鷹架，使多數學生皆能完成有效學 習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</w:t>
      </w:r>
      <w:r>
        <w:rPr>
          <w:rFonts w:ascii="標楷體" w:hAnsi="標楷體" w:cs="標楷體" w:eastAsia="標楷體"/>
        </w:rPr>
        <w:t>（三）以入班觀課、論課方式，協助教師發現問題，並以共同備課方式，提供教師教學策 略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富里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富里國小、學田國小、萬寧國小、永豐國小、吳江國小、春日國小、富北國中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143"/>
        <w:gridCol w:w="905"/>
        <w:gridCol w:w="828"/>
        <w:gridCol w:w="10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3.2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理解課程觀課、論課（一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午教學觀摩、觀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下午論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萬寧國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理解課程觀課、論課（二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午教學觀摩、觀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下午論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富北國中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2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理解課程觀課、論課（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午教學觀摩、觀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下午論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春日國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6.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學生施測表現分析（期中施測結果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成果分析、討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陳欣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富里國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9.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理解課程觀課、論課、共同備課（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午入班觀課論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下午共同備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吳江國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2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理解課程觀課、論課、共同備課（五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午入班觀課論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下午共同備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永豐國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1.2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閱讀理解課程觀課、論課、共同備課（六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上午入班觀課論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下午共同備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學田國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2.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學生施測表現分析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lang w:val="zh-TW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（後測結果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成果分析、討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冬菊陳欣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聯盟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富里國小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效益評估表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ind w:left="360" w:hanging="0"/>
        <w:rPr/>
      </w:pPr>
      <w:r>
        <w:rPr>
          <w:rFonts w:ascii="標楷體" w:hAnsi="標楷體" w:cs="標楷體" w:eastAsia="標楷體"/>
          <w:szCs w:val="20"/>
        </w:rPr>
        <w:t>（一）教師習得有效教學方式，在班上進行差異化教學，使學生有所得。</w:t>
      </w:r>
    </w:p>
    <w:p>
      <w:pPr>
        <w:pStyle w:val="Normal"/>
        <w:ind w:left="360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二）以入班觀課方式協助教師進行教學，以達到教師互相學習效果。</w:t>
      </w:r>
    </w:p>
    <w:p>
      <w:pPr>
        <w:pStyle w:val="Normal"/>
        <w:ind w:left="360" w:hanging="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三）以共同備課方式，進行教師合作學習，以達最高教學效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一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富里國民小學辦理十二年國民基本教育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精進中小學品質「</w:t>
      </w:r>
      <w:r>
        <w:rPr>
          <w:rFonts w:ascii="標楷體" w:hAnsi="標楷體" w:cs="標楷體" w:eastAsia="標楷體"/>
          <w:sz w:val="28"/>
        </w:rPr>
        <w:t>策略聯盟</w:t>
      </w:r>
      <w:r>
        <w:rPr>
          <w:rFonts w:ascii="標楷體" w:hAnsi="標楷體" w:cs="標楷體" w:eastAsia="標楷體"/>
          <w:sz w:val="28"/>
          <w:szCs w:val="28"/>
        </w:rPr>
        <w:t>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花蓮縣富里鄉富里國民小學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理解教學研究輔導計畫策略聯盟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959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研習，其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講師，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地進行。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,9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6,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台東來回機票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3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東富里來回火車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住宿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</w:rPr>
              <w:t>1,4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,4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2,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天研習，每次</w:t>
            </w:r>
            <w:r>
              <w:rPr>
                <w:rFonts w:eastAsia="標楷體" w:cs="標楷體" w:ascii="標楷體" w:hAnsi="標楷體"/>
              </w:rPr>
              <w:t>30-40</w:t>
            </w:r>
            <w:r>
              <w:rPr>
                <w:rFonts w:ascii="標楷體" w:hAnsi="標楷體" w:cs="標楷體" w:eastAsia="標楷體"/>
              </w:rPr>
              <w:t>人，共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研習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6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付二代健保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,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1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15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壹拾陸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富里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</w:t>
      </w:r>
      <w:r>
        <w:rPr>
          <w:rFonts w:ascii="標楷體" w:hAnsi="標楷體" w:cs="標楷體" w:eastAsia="標楷體"/>
          <w:bCs/>
          <w:sz w:val="28"/>
        </w:rPr>
        <w:t>策略聯盟</w:t>
      </w:r>
      <w:r>
        <w:rPr>
          <w:rFonts w:ascii="標楷體" w:hAnsi="標楷體" w:cs="標楷體" w:eastAsia="標楷體"/>
          <w:bCs/>
        </w:rPr>
        <w:t>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488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富里國小、花蓮縣學田國小、花蓮縣萬寧國小、花蓮縣永豐國小、花蓮縣吳江國小、花蓮縣春日國小、花蓮縣富北國中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閱讀理解教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研究輔導計畫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計畫輔導教師協助教師進行閱讀理解高層次提問的教學，並針對不同學生進行教學鷹架搭建，以達到有效教學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入班觀課、論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同備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班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備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差異化教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富里國小、學田國小、萬寧國小、永豐國小、吳江國小、春日國小、富北國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聯盟教師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8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Cs w:val="20"/>
              </w:rPr>
              <w:t>萬元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習得有效教學方式，在班上進行差異化教學，使學生有所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以入班觀課方式協助教師進行教學，以達到教師互相學習效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以共同備課方式，進行教師合作學習，以達最高教學效益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計畫輔導教師每個月協助聯盟學校進行一次入班觀課、論課，並協助課堂高層次提問以及鷹架搭建的指導，並協助進行共同備課討論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輔導教授每半年針對學生學習進行施測分析，並未學校做成報告，進行討論，以做為教師調整教學的依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計畫預計進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，希望在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的時間內能 協助聯盟學校教師皆能具備高層次提問教 學，以及因應學生差異化，學習為不同學生 搭鷹架，使多數學生皆能完成有效學習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策略聯盟教師專業成長活動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2:52:00Z</dcterms:created>
  <dc:creator>shouliang</dc:creator>
  <dc:description/>
  <cp:keywords/>
  <dc:language>en-US</dc:language>
  <cp:lastModifiedBy>ASUS</cp:lastModifiedBy>
  <cp:lastPrinted>2014-09-17T11:24:00Z</cp:lastPrinted>
  <dcterms:modified xsi:type="dcterms:W3CDTF">2014-11-06T04:38:00Z</dcterms:modified>
  <cp:revision>50</cp:revision>
  <dc:subject/>
  <dc:title>花蓮縣○○國民中(小)學辦理十二年國民基本教育</dc:title>
</cp:coreProperties>
</file>