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校溢請經臨費繳回</w:t>
      </w:r>
      <w:r>
        <w:rPr>
          <w:rFonts w:eastAsia="標楷體"/>
          <w:sz w:val="28"/>
          <w:szCs w:val="28"/>
        </w:rPr>
        <w:t>:</w:t>
      </w:r>
    </w:p>
    <w:p>
      <w:pPr>
        <w:pStyle w:val="Normal"/>
        <w:tabs>
          <w:tab w:val="clear" w:pos="480"/>
          <w:tab w:val="left" w:pos="1372" w:leader="none"/>
        </w:tabs>
        <w:rPr/>
      </w:pPr>
      <w:r>
        <w:rPr>
          <w:rFonts w:eastAsia="標楷體"/>
        </w:rPr>
        <w:t>經臨費請領金額</w:t>
      </w:r>
      <w:r>
        <w:rPr>
          <w:rFonts w:eastAsia="標楷體"/>
        </w:rPr>
        <w:t>-</w:t>
      </w:r>
      <w:r>
        <w:rPr>
          <w:rFonts w:eastAsia="標楷體"/>
        </w:rPr>
        <w:t>處務公告各校預算分配數</w:t>
      </w:r>
    </w:p>
    <w:p>
      <w:pPr>
        <w:pStyle w:val="Normal"/>
        <w:tabs>
          <w:tab w:val="clear" w:pos="480"/>
          <w:tab w:val="left" w:pos="1372" w:leader="none"/>
        </w:tabs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032375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234" r="35526" b="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372" w:leader="none"/>
        </w:tabs>
        <w:rPr>
          <w:rFonts w:eastAsia="標楷體"/>
        </w:rPr>
      </w:pPr>
      <w:r>
        <w:rPr>
          <w:rFonts w:eastAsia="標楷體"/>
          <w:color w:val="FF0000"/>
        </w:rPr>
        <w:t>除</w:t>
      </w:r>
      <w:r>
        <w:rPr>
          <w:rFonts w:eastAsia="標楷體"/>
          <w:color w:val="FF0000"/>
        </w:rPr>
        <w:t>(1)</w:t>
      </w:r>
      <w:r>
        <w:rPr>
          <w:rFonts w:eastAsia="標楷體"/>
          <w:color w:val="FF0000"/>
        </w:rPr>
        <w:t>用人費用</w:t>
      </w:r>
      <w:r>
        <w:rPr>
          <w:rFonts w:eastAsia="標楷體"/>
          <w:color w:val="FF0000"/>
        </w:rPr>
        <w:t>(2)</w:t>
      </w:r>
      <w:r>
        <w:rPr>
          <w:rFonts w:eastAsia="標楷體"/>
          <w:color w:val="FF0000"/>
        </w:rPr>
        <w:t>收支對列</w:t>
      </w:r>
      <w:r>
        <w:rPr>
          <w:rFonts w:eastAsia="標楷體"/>
          <w:color w:val="FF0000"/>
        </w:rPr>
        <w:t>(3)</w:t>
      </w:r>
      <w:r>
        <w:rPr>
          <w:rFonts w:eastAsia="標楷體"/>
          <w:color w:val="FF0000"/>
        </w:rPr>
        <w:t>服務費用下之臨時人員</w:t>
      </w:r>
      <w:r>
        <w:rPr>
          <w:rFonts w:eastAsia="標楷體"/>
          <w:color w:val="FF0000"/>
        </w:rPr>
        <w:t>(4)</w:t>
      </w:r>
      <w:r>
        <w:rPr>
          <w:rFonts w:eastAsia="標楷體"/>
          <w:color w:val="FF0000"/>
        </w:rPr>
        <w:t>固定資產</w:t>
      </w:r>
      <w:r>
        <w:rPr>
          <w:rFonts w:eastAsia="標楷體"/>
          <w:color w:val="FF0000"/>
        </w:rPr>
        <w:t>(5)</w:t>
      </w:r>
      <w:r>
        <w:rPr>
          <w:rFonts w:eastAsia="標楷體"/>
          <w:color w:val="FF0000"/>
        </w:rPr>
        <w:t>會費、照護、救濟與交流活動費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三節慰問金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不可請領外</w:t>
      </w:r>
      <w:r>
        <w:rPr>
          <w:rFonts w:eastAsia="標楷體"/>
        </w:rPr>
        <w:t>，可由學校先行請領。</w:t>
      </w:r>
    </w:p>
    <w:p>
      <w:pPr>
        <w:pStyle w:val="Normal"/>
        <w:tabs>
          <w:tab w:val="clear" w:pos="480"/>
          <w:tab w:val="left" w:pos="1372" w:leader="none"/>
        </w:tabs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266690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372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372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1.</w:t>
      </w:r>
      <w:r>
        <w:rPr>
          <w:rFonts w:eastAsia="標楷體"/>
        </w:rPr>
        <w:t>製作請購單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2514600</wp:posOffset>
                </wp:positionV>
                <wp:extent cx="2857500" cy="3429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198pt;width:224.95pt;height:26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1600200" cy="571500"/>
                <wp:effectExtent l="7385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96111"/>
                            <a:gd name="adj2" fmla="val 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點選:銀行存款-縣庫存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180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點選:銀行存款-縣庫存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請購單轉入支出傳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714500</wp:posOffset>
                </wp:positionV>
                <wp:extent cx="4000500" cy="3429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5.85pt;margin-top:135pt;width:314.95pt;height:26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</wp:posOffset>
                </wp:positionV>
                <wp:extent cx="3314700" cy="4572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36pt;width:260.95pt;height:35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1485900" cy="571500"/>
                <wp:effectExtent l="57531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88634"/>
                            <a:gd name="adj2" fmla="val 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點選:銀行存款-國小經臨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7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點選:銀行存款-國小經臨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進入財政電子化系統開立繳款書作業</w:t>
      </w:r>
      <w:r>
        <w:rPr>
          <w:rFonts w:eastAsia="標楷體"/>
        </w:rPr>
        <w:t>: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598295</wp:posOffset>
                </wp:positionV>
                <wp:extent cx="685800" cy="45720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pt;margin-top:125.85pt;width:53.95pt;height:35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1714500" cy="34290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pt;margin-top:99pt;width:134.95pt;height:26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1371600" cy="571500"/>
                <wp:effectExtent l="5080" t="36512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4861"/>
                            <a:gd name="adj2" fmla="val -1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點選門別:基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8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點選門別:基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5080" t="5080" r="5715" b="184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23592"/>
                            <a:gd name="adj2" fmla="val 8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輸入款項所屬年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輸入款項所屬年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914400" cy="571500"/>
                <wp:effectExtent l="33655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84375"/>
                            <a:gd name="adj2" fmla="val -2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.輸入學校代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4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3.輸入學校代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1028700" cy="685800"/>
                <wp:effectExtent l="477520" t="7435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wedgeRoundRectCallout">
                          <a:avLst>
                            <a:gd name="adj1" fmla="val -96050"/>
                            <a:gd name="adj2" fmla="val -15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.點選科目清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6pt;width:8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4.點選科目清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83895</wp:posOffset>
                </wp:positionV>
                <wp:extent cx="3657600" cy="571500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53.85pt;width:287.95pt;height:44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342900" cy="457200"/>
                <wp:effectExtent l="8255" t="8255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259200"/>
                            <a:gd name="textAreaBottom" fmla="*/ 2498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87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7"/>
                              </a:lnTo>
                              <a:arcTo wR="3600" hR="3600" stAng="10800000" swAng="-5400000"/>
                              <a:lnTo>
                                <a:pt x="18000" y="287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2pt;margin-top:207pt;width:26.95pt;height:35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1600200" cy="1028700"/>
                <wp:effectExtent l="269240" t="5080" r="638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wedgeRoundRectCallout">
                          <a:avLst>
                            <a:gd name="adj1" fmla="val -66069"/>
                            <a:gd name="adj2" fmla="val 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.點選附屬單位預算-地方教育發展基金→按確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4pt;width:12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5.點選附屬單位預算-地方教育發展基金→按確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1095</wp:posOffset>
                </wp:positionV>
                <wp:extent cx="2971800" cy="457200"/>
                <wp:effectExtent l="8255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89.85pt;width:233.95pt;height:35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1485900" cy="914400"/>
                <wp:effectExtent l="49466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wedgeRoundRectCallout">
                          <a:avLst>
                            <a:gd name="adj1" fmla="val -81879"/>
                            <a:gd name="adj2" fmla="val -8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.輸入金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.點選往來對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.點選收款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2pt;width:11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6.輸入金額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7.點選往來對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8.點選收款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1371600" cy="457200"/>
                <wp:effectExtent l="8255" t="825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pt;margin-top:117pt;width:107.95pt;height:35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1485900" cy="571500"/>
                <wp:effectExtent l="290195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oundRectCallout">
                          <a:avLst>
                            <a:gd name="adj1" fmla="val -68250"/>
                            <a:gd name="adj2" fmla="val 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.輸入說明事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9pt;width:11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9.輸入說明事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85800" cy="3429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180pt;width:53.95pt;height:26.95pt;mso-wrap-style:none;v-text-anchor:middle">
                <v:fill o:detectmouseclick="t" on="false"/>
                <v:stroke color="red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1257300" cy="457200"/>
                <wp:effectExtent l="234950" t="41783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-68384"/>
                            <a:gd name="adj2" fmla="val -14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0.點選繳款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4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0.點選繳款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036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繳款書畫面</w:t>
      </w:r>
      <w:r>
        <w:rPr>
          <w:rFonts w:eastAsia="標楷體"/>
        </w:rPr>
        <w:t>: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266690" cy="38036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31:00Z</dcterms:created>
  <dc:creator>hlc</dc:creator>
  <dc:description/>
  <cp:keywords/>
  <dc:language>en-US</dc:language>
  <cp:lastModifiedBy>hlc</cp:lastModifiedBy>
  <cp:lastPrinted>2013-11-25T15:13:00Z</cp:lastPrinted>
  <dcterms:modified xsi:type="dcterms:W3CDTF">2013-11-26T02:31:00Z</dcterms:modified>
  <cp:revision>2</cp:revision>
  <dc:subject/>
  <dc:title>學校溢請經臨費繳回:</dc:title>
</cp:coreProperties>
</file>