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楷書體W7;標楷體" w:hAnsi="華康楷書體W7;標楷體" w:eastAsia="華康楷書體W7;標楷體"/>
          <w:sz w:val="36"/>
          <w:szCs w:val="36"/>
        </w:rPr>
      </w:pPr>
      <w:r>
        <w:rPr>
          <w:rFonts w:ascii="華康楷書體W7;標楷體" w:hAnsi="華康楷書體W7;標楷體" w:eastAsia="華康楷書體W7;標楷體"/>
          <w:sz w:val="36"/>
          <w:szCs w:val="36"/>
        </w:rPr>
        <w:t>花蓮縣</w:t>
      </w:r>
      <w:r>
        <w:rPr>
          <w:rFonts w:eastAsia="華康楷書體W7;標楷體" w:ascii="華康楷書體W7;標楷體" w:hAnsi="華康楷書體W7;標楷體"/>
          <w:sz w:val="36"/>
          <w:szCs w:val="36"/>
        </w:rPr>
        <w:t>102</w:t>
      </w:r>
      <w:r>
        <w:rPr>
          <w:rFonts w:ascii="華康楷書體W7;標楷體" w:hAnsi="華康楷書體W7;標楷體" w:eastAsia="華康楷書體W7;標楷體"/>
          <w:sz w:val="36"/>
          <w:szCs w:val="36"/>
        </w:rPr>
        <w:t>年語文競賽成績公告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114300</wp:posOffset>
                </wp:positionV>
                <wp:extent cx="160845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84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3/10/5  12:31: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65pt;height:27pt;mso-wrap-distance-left:9.05pt;mso-wrap-distance-right:9.05pt;mso-wrap-distance-top:0pt;mso-wrap-distance-bottom:0pt;margin-top:9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13/10/5  12:31: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842"/>
        <w:gridCol w:w="2160"/>
        <w:gridCol w:w="2508"/>
        <w:gridCol w:w="2160"/>
        <w:gridCol w:w="919"/>
      </w:tblGrid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組別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指導老師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名次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小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阿美語朗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北埔國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簡俊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陳美莉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小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阿美語朗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中華國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林于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朱珍靜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小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阿美語朗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中華國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楊家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朱珍靜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小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阿美語朗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南華國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陳頌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胡美芳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小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阿美語朗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豐濱國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吳宜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林秀姬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小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阿美語朗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月眉國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蘇世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張美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842"/>
        <w:gridCol w:w="2160"/>
        <w:gridCol w:w="2508"/>
        <w:gridCol w:w="2160"/>
        <w:gridCol w:w="919"/>
      </w:tblGrid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組別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指導老師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名次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中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阿美語朗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花崗國中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張念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中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阿美語朗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光復國中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楊世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黃梅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中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阿美語朗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風國中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周宜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周春蘭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中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阿美語朗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宜昌國中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林偲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胡美芳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中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阿美語朗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萬榮國中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陸正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林美蘭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中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阿美語朗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玉里國中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楊雅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林秀美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中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阿美語朗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新城國中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米固泥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林秀英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842"/>
        <w:gridCol w:w="2160"/>
        <w:gridCol w:w="2508"/>
        <w:gridCol w:w="2160"/>
        <w:gridCol w:w="919"/>
      </w:tblGrid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組別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指導老師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名次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高中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阿美語朗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立花蓮高中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林歷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張文良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高中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阿美語朗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私立四維高中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陳乙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許其倫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高中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阿美語朗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立花蓮女中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里杏</w:t>
            </w:r>
            <w:r>
              <w:rPr>
                <w:rFonts w:eastAsia="標楷體" w:cs="新細明體;PMingLiU" w:ascii="標楷體" w:hAnsi="標楷體"/>
                <w:lang w:val="en-US" w:eastAsia="en-US"/>
              </w:rPr>
              <w:t>.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紀達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李文成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高中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阿美語朗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立花蓮高商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黃聖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江麗華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高中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阿美語朗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私立中華工商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呂詩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楊佳期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高中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阿美語朗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私立海星高中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蔡承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江麗華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794" w:bottom="850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720" w:right="720" w:gutter="0" w:header="0" w:top="720" w:footer="794" w:bottom="85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7">
    <w:altName w:val="標楷體"/>
    <w:charset w:val="88"/>
    <w:family w:val="script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28575</wp:posOffset>
              </wp:positionV>
              <wp:extent cx="1022985" cy="2292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98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阿美語朗讀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頁，共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55pt;height:18.05pt;mso-wrap-distance-left:0pt;mso-wrap-distance-right:0pt;mso-wrap-distance-top:0pt;mso-wrap-distance-bottom:0pt;margin-top:2.25pt;mso-position-vertical-relative:text;margin-left:22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阿美語朗讀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頁，共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BottomofForm">
    <w:name w:val="z-Bottom of Form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04:31:00Z</dcterms:created>
  <dc:creator>chps1</dc:creator>
  <dc:description/>
  <cp:keywords/>
  <dc:language>en-US</dc:language>
  <cp:lastModifiedBy>kk</cp:lastModifiedBy>
  <cp:lastPrinted>2013-10-05T12:31:00Z</cp:lastPrinted>
  <dcterms:modified xsi:type="dcterms:W3CDTF">2013-10-05T04:32:00Z</dcterms:modified>
  <cp:revision>1</cp:revision>
  <dc:subject/>
  <dc:title>花蓮縣九十三年度語文競賽成績公告</dc:title>
</cp:coreProperties>
</file>