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5: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5: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稻香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之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桂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靖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登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志學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洪庭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蕓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琳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登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莉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婁鳳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詩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董郁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亦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瑞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柯品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淑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凱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淑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鄭欣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羅盈茞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潘捷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侯嘉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新城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品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月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廖哲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淑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穎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慧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心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敏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倢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欣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懿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戴伊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子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毓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君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亮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康樂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熒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遠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嘉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東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潘昭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萬榮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凡樂卡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9467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國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8.05pt;mso-wrap-distance-left:0pt;mso-wrap-distance-right:0pt;mso-wrap-distance-top:0pt;mso-wrap-distance-bottom:0pt;margin-top:2.2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國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54:00Z</dcterms:created>
  <dc:creator>chps1</dc:creator>
  <dc:description/>
  <cp:keywords/>
  <dc:language>en-US</dc:language>
  <cp:lastModifiedBy>kk</cp:lastModifiedBy>
  <cp:lastPrinted>2013-10-05T15:55:00Z</cp:lastPrinted>
  <dcterms:modified xsi:type="dcterms:W3CDTF">2013-10-05T07:56:00Z</dcterms:modified>
  <cp:revision>2</cp:revision>
  <dc:subject/>
  <dc:title>花蓮縣九十三年度語文競賽成績公告</dc:title>
</cp:coreProperties>
</file>