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發展遲緩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0"/>
        <w:gridCol w:w="1899"/>
        <w:gridCol w:w="1074"/>
        <w:gridCol w:w="2148"/>
        <w:gridCol w:w="1253"/>
        <w:gridCol w:w="1944"/>
      </w:tblGrid>
      <w:tr>
        <w:trPr>
          <w:trHeight w:val="397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  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 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轉介原因</w:t>
            </w:r>
          </w:p>
        </w:tc>
        <w:tc>
          <w:tcPr>
            <w:tcW w:w="8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513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、健康狀況</w:t>
            </w:r>
          </w:p>
          <w:p>
            <w:pPr>
              <w:pStyle w:val="Normal"/>
              <w:snapToGrid w:val="false"/>
              <w:spacing w:before="36" w:after="0"/>
              <w:ind w:firstLine="4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感官（視力、聽力）     □正常   □異常（請註明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生理（肢體、身體病弱） □正常   □異常（請註明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36" w:after="0"/>
              <w:ind w:firstLine="4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無服用藥物 □無 □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藥物 □曾服用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藥物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二、學習及行為特徵（請勾選會嚴重影響到學習或適應者，可複選）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話少或極少說話       □動作協調能力差     □容易分心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聽覺理解能力差       □口語表達能力差     □辨識圖卡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繪本閱讀理解能力差   □運筆能力差         □無法自行完成學習單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新課程速度很慢   □教過即忘           □認真學習仍學不會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在座位上經常動個不停 □常做出危險行為     □人際關係差</w:t>
            </w:r>
          </w:p>
          <w:p>
            <w:pPr>
              <w:pStyle w:val="Normal"/>
              <w:snapToGrid w:val="false"/>
              <w:spacing w:before="36" w:after="0"/>
              <w:ind w:firstLine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特殊固執行為       □記憶力差           □注意力差</w:t>
            </w:r>
          </w:p>
          <w:p>
            <w:pPr>
              <w:pStyle w:val="Normal"/>
              <w:snapToGrid w:val="false"/>
              <w:spacing w:before="36" w:after="0"/>
              <w:ind w:firstLine="44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手眼協調差           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請說明）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三、家庭狀況（可複選，無特殊狀況者不需勾選）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父母無固定工作       □隔代教養           □主要照顧者不識字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□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家中無人指導功課     □有家暴             □其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before="36" w:after="0"/>
              <w:ind w:left="440" w:hanging="4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四、領域能力（請以同班同齡為比較標準（請勾選會嚴重影響到學習或適應者，可複選），</w:t>
            </w:r>
          </w:p>
          <w:p>
            <w:pPr>
              <w:pStyle w:val="Normal"/>
              <w:snapToGrid w:val="false"/>
              <w:spacing w:before="36" w:after="0"/>
              <w:ind w:left="480" w:hanging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請以數字表示優劣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極差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差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普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4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佳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極佳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生活自理   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人際互動   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粗大動作   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精細動作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認知概念    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語言理解及表達 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五、學前兒童發展檢核表</w:t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43"/>
              <w:gridCol w:w="2344"/>
              <w:gridCol w:w="586"/>
              <w:gridCol w:w="586"/>
              <w:gridCol w:w="586"/>
              <w:gridCol w:w="587"/>
              <w:gridCol w:w="586"/>
              <w:gridCol w:w="586"/>
              <w:gridCol w:w="586"/>
              <w:gridCol w:w="587"/>
            </w:tblGrid>
            <w:tr>
              <w:trPr>
                <w:trHeight w:val="345" w:hRule="atLeast"/>
              </w:trPr>
              <w:tc>
                <w:tcPr>
                  <w:tcW w:w="4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原始分數</w:t>
                  </w:r>
                </w:p>
              </w:tc>
              <w:tc>
                <w:tcPr>
                  <w:tcW w:w="469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切截分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網底欄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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號題落於網底欄</w:t>
                  </w:r>
                </w:p>
              </w:tc>
              <w:tc>
                <w:tcPr>
                  <w:tcW w:w="23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網底欄</w:t>
                  </w:r>
                </w:p>
              </w:tc>
              <w:tc>
                <w:tcPr>
                  <w:tcW w:w="23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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號題落於網底欄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3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</w:tc>
              <w:tc>
                <w:tcPr>
                  <w:tcW w:w="2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3.5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4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5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3.5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4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5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歲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</w:tr>
          </w:tbl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六、</w:t>
            </w:r>
            <w:r>
              <w:rPr/>
              <w:t>零至六歲兒童發展篩檢量表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90"/>
              <w:gridCol w:w="1590"/>
              <w:gridCol w:w="1590"/>
              <w:gridCol w:w="1590"/>
              <w:gridCol w:w="1590"/>
              <w:gridCol w:w="1590"/>
            </w:tblGrid>
            <w:tr>
              <w:trPr>
                <w:trHeight w:val="364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發展類別</w:t>
                  </w:r>
                </w:p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發展水準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語言與溝通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社會人格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粗大動作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ind w:right="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精細動作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ind w:left="-9" w:hanging="9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知覺與認知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基底水準</w:t>
                  </w:r>
                </w:p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al level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4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頂峰水準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400" w:leader="none"/>
                    </w:tabs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iling level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64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是否遲緩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640" w:leader="none"/>
                    </w:tabs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 or N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/>
        <w:ind w:right="96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uto" w:line="300"/>
        <w:ind w:right="96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二、</w:t>
      </w:r>
      <w:r>
        <w:rPr>
          <w:rFonts w:ascii="標楷體" w:hAnsi="標楷體" w:cs="標楷體" w:eastAsia="標楷體"/>
          <w:b/>
          <w:sz w:val="28"/>
          <w:szCs w:val="28"/>
        </w:rPr>
        <w:t>初篩資料表【班級導師填寫】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"/>
        <w:gridCol w:w="2909"/>
        <w:gridCol w:w="2909"/>
        <w:gridCol w:w="2910"/>
      </w:tblGrid>
      <w:tr>
        <w:trPr>
          <w:trHeight w:val="461" w:hRule="atLeast"/>
        </w:trPr>
        <w:tc>
          <w:tcPr>
            <w:tcW w:w="10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及社區</w:t>
            </w:r>
          </w:p>
        </w:tc>
        <w:tc>
          <w:tcPr>
            <w:tcW w:w="2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長及醫療史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育史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評估項目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現況能力描述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課堂觀察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相關資料</w:t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語言與溝通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語言理解、語言表達、語言發展等）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知覺與認知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視、聽、觸覺等感官部分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憶、理解、推理、注意力等）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動作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包含粗大動作及精細動作能力；粗大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、蹲、行動能力等，精細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、貼、放、塗、運筆、剪等）</w:t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人格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人際關係、情緒管理、行為問題等）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理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飲食、如廁、穿脫衣、收拾等）</w:t>
            </w:r>
          </w:p>
        </w:tc>
      </w:tr>
      <w:tr>
        <w:trPr>
          <w:trHeight w:val="1125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整體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</w:rPr>
              <w:t>分析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exact" w:line="40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教養狀況需說明個案主要由誰照顧，例如：父母養育、隔代教養、親友代養、寄養家庭或安置機構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</w:t>
      </w:r>
      <w:r>
        <w:rPr/>
        <w:t>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510"/>
        <w:gridCol w:w="1077"/>
        <w:gridCol w:w="1083"/>
        <w:gridCol w:w="2160"/>
        <w:gridCol w:w="502"/>
        <w:gridCol w:w="1658"/>
        <w:gridCol w:w="1005"/>
        <w:gridCol w:w="1267"/>
      </w:tblGrid>
      <w:tr>
        <w:trPr>
          <w:trHeight w:val="1517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62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eastAsia="標楷體" w:cs="細明體;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未滿六歲之兒童，因生理、心理或社會環境因素，在知覺、認知、動作、溝通、社會情緒或自理能力等方面之發展較同年齡者顯著遲緩，且其障礙類別無法確定者。前項所定發展遲緩，其鑑定依兒童發展及養育環境評估等資料，綜合研判之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合發展能力評估</w:t>
            </w:r>
          </w:p>
        </w:tc>
        <w:tc>
          <w:tcPr>
            <w:tcW w:w="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5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嬰幼兒綜合發展測驗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人員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日期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1048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958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發展遲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感官知覺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作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</w:rPr>
              <w:t>心理發展遲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概念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言溝通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人格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環境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不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及社區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家庭或社區環境、學習刺激、衛生習慣、危險因子等）</w:t>
            </w:r>
          </w:p>
          <w:p>
            <w:pPr>
              <w:pStyle w:val="Normal"/>
              <w:snapToGrid w:val="false"/>
              <w:spacing w:before="36" w:after="36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其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自理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輔具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功能課程  □學習策略  □多元評量  □輔具應用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435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firstLine="504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9:00Z</dcterms:created>
  <dc:creator> </dc:creator>
  <dc:description/>
  <cp:keywords/>
  <dc:language>en-US</dc:language>
  <cp:lastModifiedBy>admin</cp:lastModifiedBy>
  <cp:lastPrinted>2011-06-01T09:20:00Z</cp:lastPrinted>
  <dcterms:modified xsi:type="dcterms:W3CDTF">2012-10-04T06:28:00Z</dcterms:modified>
  <cp:revision>8</cp:revision>
  <dc:subject/>
  <dc:title>學前附表1     鑑定評量及特殊教育服務同意書</dc:title>
</cp:coreProperties>
</file>