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僑務委員會</w:t>
      </w:r>
      <w:r>
        <w:rPr/>
        <w:t>101</w:t>
      </w:r>
      <w:r>
        <w:rPr/>
        <w:t>年度獎勵學行優良學生僑生獎學金相關證件黏貼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3686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90550</wp:posOffset>
                      </wp:positionV>
                      <wp:extent cx="2558415" cy="5143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8520" cy="514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9pt;margin-top:46.5pt;width:201.4pt;height:40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90550</wp:posOffset>
                      </wp:positionV>
                      <wp:extent cx="19431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居留證或身分證影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正面黏貼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46.5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居留證或身分證影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正面黏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986155</wp:posOffset>
                      </wp:positionV>
                      <wp:extent cx="2558415" cy="5143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8520" cy="514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8pt;margin-top:77.65pt;width:201.4pt;height:40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3130</wp:posOffset>
                      </wp:positionV>
                      <wp:extent cx="1938655" cy="679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655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居留證或身分證影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反面黏貼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5pt;height:53.5pt;mso-wrap-distance-left:9.05pt;mso-wrap-distance-right:9.05pt;mso-wrap-distance-top:0pt;mso-wrap-distance-bottom:0pt;margin-top:71.9pt;mso-position-vertical-relative:text;margin-left:12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居留證或身分證影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反面黏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52805</wp:posOffset>
                      </wp:positionV>
                      <wp:extent cx="2558415" cy="5143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8520" cy="514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5pt;margin-top:67.15pt;width:201.4pt;height:40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780415</wp:posOffset>
                      </wp:positionV>
                      <wp:extent cx="1938655" cy="6794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655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生證影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正面黏貼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5pt;height:53.5pt;mso-wrap-distance-left:9.05pt;mso-wrap-distance-right:9.05pt;mso-wrap-distance-top:0pt;mso-wrap-distance-bottom:0pt;margin-top:61.45pt;mso-position-vertical-relative:text;margin-left:12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生證影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正面黏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94690</wp:posOffset>
                      </wp:positionV>
                      <wp:extent cx="2558415" cy="5143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8520" cy="514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54.7pt;width:201.4pt;height:40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643255</wp:posOffset>
                      </wp:positionV>
                      <wp:extent cx="1938655" cy="6794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655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生證影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反面黏貼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5pt;height:53.5pt;mso-wrap-distance-left:9.05pt;mso-wrap-distance-right:9.05pt;mso-wrap-distance-top:0pt;mso-wrap-distance-bottom:0pt;margin-top:50.65pt;mso-position-vertical-relative:text;margin-left:13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生證影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反面黏貼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41:00Z</dcterms:created>
  <dc:creator>yuwun7817</dc:creator>
  <dc:description/>
  <dc:language>en-US</dc:language>
  <cp:lastModifiedBy>icfu</cp:lastModifiedBy>
  <cp:lastPrinted>2009-08-25T11:16:00Z</cp:lastPrinted>
  <dcterms:modified xsi:type="dcterms:W3CDTF">2012-09-17T01:41:00Z</dcterms:modified>
  <cp:revision>2</cp:revision>
  <dc:subject/>
  <dc:title>98年僑務委員會獎勵學行優良學生僑生獎學金相關證件黏貼單</dc:title>
</cp:coreProperties>
</file>