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閩南語試卷——教師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寫出「」內臺灣閩南語漢字之臺羅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「牢」大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â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實「櫼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「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召」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佩」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u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守」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ú/tsiú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容「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īnn/</w:t>
            </w:r>
            <w:r>
              <w:rPr>
                <w:sz w:val="32"/>
                <w:szCs w:val="32"/>
              </w:rPr>
              <w:t>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媽祖「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產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á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粒」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a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握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律」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u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草「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大」家官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「攤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ua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「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木」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圓」栱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u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帶「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撙」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田「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ā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實」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名「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重」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î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相「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ī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檨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uā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冗「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ōng/sī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奉」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ō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院」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ī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夯」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穴」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拗「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ô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印「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ōng/siā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好」玄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ònn/hò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刺「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歪膏揤「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u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咒「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u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往」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í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拋「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ng/hu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「瓶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研」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í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校」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踅」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e̍h/se̍r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做雞著「筅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í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茈」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í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臭「羶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卵無「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î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相「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à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奢「颺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ā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揜」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陪「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uè/tè/tèr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金「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ô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閉「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囂」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au/h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斡」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ua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茉」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/bā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挕」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ì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茅」仔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m̂/m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富「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ū/lū</w:t>
            </w: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掖「秧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軁」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ǹg/nu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璇」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uā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蟧「蜈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苛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氣」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u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佯」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ènn/tì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厚沙「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a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塌」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a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拍「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冇」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à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私」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饞」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â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爍「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à/na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承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î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燒「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死「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曖「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ā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暗「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à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礙「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筋「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「軀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蓄」嫁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譀」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à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聲「嗙」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ò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ànn/k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厭」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坱「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搖「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腰「尺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o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椅「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羊「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î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懍「恂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厚「譴」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下」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跤後「蹬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enn/t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磕」袂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囥」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ǹ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抾「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炕」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ò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臺灣閩南語漢字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﹡</w:t>
      </w:r>
      <w:r>
        <w:rPr/>
        <w:t>「</w:t>
      </w:r>
      <w:r>
        <w:rPr/>
        <w:t>/</w:t>
      </w:r>
      <w:r>
        <w:rPr/>
        <w:t>」</w:t>
      </w:r>
      <w:r>
        <w:rPr>
          <w:rFonts w:ascii="標楷體" w:hAnsi="標楷體" w:cs="標楷體" w:eastAsia="標楷體"/>
        </w:rPr>
        <w:t>表示不同音讀</w:t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iap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a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a̍h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ô-khah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a̍h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buá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liâ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ang</w:t>
            </w:r>
            <w:r>
              <w:rPr>
                <w:sz w:val="32"/>
                <w:szCs w:val="32"/>
              </w:rPr>
              <w:t>/i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ann-thok-s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uá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au</w:t>
            </w:r>
            <w:r>
              <w:rPr>
                <w:sz w:val="32"/>
                <w:szCs w:val="32"/>
              </w:rPr>
              <w:t>/tsi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ha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uâ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i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à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>tshâ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jîm/lîm/gîm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tsîn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áu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-s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hiâ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k</w:t>
            </w:r>
            <w:r>
              <w:rPr>
                <w:rFonts w:cs="Charis SIL" w:ascii="Charis SIL" w:hAnsi="Charis SIL"/>
                <w:sz w:val="32"/>
                <w:szCs w:val="32"/>
              </w:rPr>
              <w:t>ú</w:t>
            </w:r>
            <w:r>
              <w:rPr>
                <w:sz w:val="32"/>
                <w:szCs w:val="32"/>
              </w:rPr>
              <w:t>n-tsu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ô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enn/</w:t>
            </w:r>
            <w:r>
              <w:rPr>
                <w:sz w:val="32"/>
                <w:szCs w:val="32"/>
              </w:rPr>
              <w:t>kinn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ùn thán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ua̍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hâu-tsa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oh-tíng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i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</w:t>
            </w:r>
            <w:r>
              <w:rPr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m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îng-tsioh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ù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>hî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ià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kang-lâ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i̍h-phi̍h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ua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hā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hi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hiá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</w:t>
            </w:r>
            <w:r>
              <w:rPr>
                <w:rFonts w:cs="Charis SIL" w:ascii="Charis SIL" w:hAnsi="Charis SIL"/>
                <w:sz w:val="32"/>
                <w:szCs w:val="32"/>
              </w:rPr>
              <w:t>ba̍k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unn/hionn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u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ōo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mua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huà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at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ông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âm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ê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kap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io̍h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u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ńg/nuí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ánn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à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u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khè/khuè/kher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細明體;MingLiU"/>
                <w:sz w:val="32"/>
                <w:szCs w:val="32"/>
              </w:rPr>
              <w:t>-pē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契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iau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k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u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ki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細明體;MingLiU"/>
                <w:sz w:val="32"/>
                <w:szCs w:val="32"/>
              </w:rPr>
              <w:t>-thé/thu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ù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āu-i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̍t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b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ì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à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ú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ông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oh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sit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m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â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ê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iak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i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uà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í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ì-tsì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̍t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ó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u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a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î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̍p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n̂g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g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ā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h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an/sa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ī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o̍k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āi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n̂g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u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î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àu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-pō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a̍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á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ê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ái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at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i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ó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o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ó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a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sio̍h-thâ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k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âi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棑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uán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á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e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iān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i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a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âm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ha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bái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b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台灣楷體" w:hAnsi="台灣楷體" w:eastAsia="台灣楷體" w:cs="新細明體;PMingLiU"/>
                <w:sz w:val="32"/>
                <w:szCs w:val="32"/>
              </w:rPr>
            </w:pPr>
            <w:r>
              <w:rPr>
                <w:rFonts w:ascii="台灣楷體" w:hAnsi="台灣楷體" w:cs="新細明體;PMingLiU" w:eastAsia="台灣楷體"/>
                <w:sz w:val="32"/>
                <w:szCs w:val="32"/>
              </w:rPr>
              <w:t>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ōo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īng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áu-á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ū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e/kue/kere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i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à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b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n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a̍t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àng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h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au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înn</w:t>
            </w:r>
            <w:r>
              <w:rPr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拑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ōng</w:t>
            </w:r>
            <w:r>
              <w:rPr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sng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ú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a̍k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ia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</w:t>
            </w:r>
            <w:r>
              <w:rPr>
                <w:rFonts w:cs="Charis SIL" w:ascii="Charis SIL" w:hAnsi="Charis SIL"/>
                <w:sz w:val="32"/>
                <w:szCs w:val="32"/>
              </w:rPr>
              <w:t>io̍h</w:t>
            </w:r>
            <w:r>
              <w:rPr>
                <w:sz w:val="32"/>
                <w:szCs w:val="32"/>
              </w:rPr>
              <w:t>-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án-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ak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ín-sū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ua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pā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uh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í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ā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su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kua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細明體;MingLiU"/>
                <w:sz w:val="32"/>
                <w:szCs w:val="32"/>
              </w:rPr>
              <w:t>-bâng/ba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l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ā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ám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á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khò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-</w:t>
            </w:r>
            <w:r>
              <w:rPr>
                <w:rFonts w:cs="Charis SIL" w:ascii="Charis SIL" w:hAnsi="Charis SIL"/>
                <w:sz w:val="32"/>
                <w:szCs w:val="32"/>
              </w:rPr>
              <w:t>lo̍h</w:t>
            </w:r>
            <w:r>
              <w:rPr>
                <w:sz w:val="32"/>
                <w:szCs w:val="32"/>
              </w:rPr>
              <w:t>-kh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o̍k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o̍k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b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á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ī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e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khu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òng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u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há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ō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uânn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u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û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á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sè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ng</w:t>
            </w:r>
            <w:r>
              <w:rPr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sz w:val="32"/>
                <w:szCs w:val="32"/>
              </w:rPr>
              <w:t>l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á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înn-kha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uàn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sz w:val="32"/>
                <w:szCs w:val="32"/>
              </w:rPr>
              <w:t>-tshi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haris SIL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台灣楷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58:00Z</dcterms:created>
  <dc:creator>nbuser</dc:creator>
  <dc:description/>
  <cp:keywords/>
  <dc:language>en-US</dc:language>
  <cp:lastModifiedBy>教育部</cp:lastModifiedBy>
  <cp:lastPrinted>2009-11-18T08:14:00Z</cp:lastPrinted>
  <dcterms:modified xsi:type="dcterms:W3CDTF">2009-11-19T09:59:00Z</dcterms:modified>
  <cp:revision>4</cp:revision>
  <dc:subject/>
  <dc:title>中華民國98年全國閩客語字音字形競賽</dc:title>
</cp:coreProperties>
</file>