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0"/>
          <w:szCs w:val="30"/>
        </w:rPr>
        <w:t>花蓮縣○○國民小學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學年度第○次代理教師甄選工作檢核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甄選簡章內容</w:t>
      </w:r>
    </w:p>
    <w:p>
      <w:pPr>
        <w:pStyle w:val="Normal"/>
        <w:spacing w:lineRule="exact" w:line="460"/>
        <w:ind w:left="499" w:hanging="499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含：□甄選類科□甄選名額□甄選資格□報名日期□報名地點□報名程序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甄選時間□甄選地點□甄選方式□甄選科目□甄選範圍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成績分配比例□錄取總成績計算及相同之處理方式□成績通知方式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成績複查期限□成績複查方式□榜示日期□榜示方式□報名費</w:t>
      </w:r>
    </w:p>
    <w:p>
      <w:pPr>
        <w:pStyle w:val="Normal"/>
        <w:spacing w:lineRule="exact" w:line="460"/>
        <w:ind w:left="538" w:firstLine="2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申訴電話專線□申訴信箱□附則□其他（請敘明）：</w:t>
      </w:r>
      <w:r>
        <w:rPr>
          <w:rFonts w:ascii="標楷體" w:hAnsi="標楷體" w:cs="標楷體" w:eastAsia="標楷體"/>
          <w:sz w:val="26"/>
          <w:szCs w:val="26"/>
          <w:u w:val="single"/>
        </w:rPr>
        <w:t>　　　　　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甄選作業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次甄選採：□一階段□二階段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簡章是否敘明備取名額，以補足當次缺額為限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簡章是否提交教評會審查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簡章報名資格，是否訂定法令規定以外之資格限制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簡章是否於學校及主管教育行政機關網站公告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公告開始至報名截止期間是否少於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日（含例假日）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各項（筆試、試教、口試等）委員是否重複。（宜避免）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各科是否建立明確之評分基準與紀錄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試教、口試之評分是否設最高、最低標準分數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試教、口試之評分高於最低標準、低於最低標準，是否敘明理由並簽名負責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試教、口試之評分變更，是否敘明理由並簽名負責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1.</w:t>
      </w:r>
      <w:r>
        <w:rPr>
          <w:rFonts w:ascii="標楷體" w:hAnsi="標楷體" w:cs="標楷體" w:eastAsia="標楷體"/>
          <w:sz w:val="26"/>
          <w:szCs w:val="26"/>
        </w:rPr>
        <w:t>最終甄選成績是否書面通知應試者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2.</w:t>
      </w:r>
      <w:r>
        <w:rPr>
          <w:rFonts w:ascii="標楷體" w:hAnsi="標楷體" w:cs="標楷體" w:eastAsia="標楷體"/>
          <w:sz w:val="26"/>
          <w:szCs w:val="26"/>
        </w:rPr>
        <w:t>採二階段甄選時，是否明列各階段各項成績、總成績及錄取標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3.</w:t>
      </w:r>
      <w:r>
        <w:rPr>
          <w:rFonts w:ascii="標楷體" w:hAnsi="標楷體" w:cs="標楷體" w:eastAsia="標楷體"/>
          <w:sz w:val="26"/>
          <w:szCs w:val="26"/>
        </w:rPr>
        <w:t>筆試採測驗題型者，是否於筆試後二日內公告試題及答案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4.</w:t>
      </w:r>
      <w:r>
        <w:rPr>
          <w:rFonts w:ascii="標楷體" w:hAnsi="標楷體" w:cs="標楷體" w:eastAsia="標楷體"/>
          <w:sz w:val="26"/>
          <w:szCs w:val="26"/>
        </w:rPr>
        <w:t>各項甄選資料是否依法保存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三、報縣府教育處備查資料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公文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附件：□</w:t>
      </w:r>
      <w:r>
        <w:rPr>
          <w:rFonts w:ascii="標楷體" w:hAnsi="標楷體" w:cs="細明體;MingLiU" w:eastAsia="標楷體"/>
          <w:kern w:val="0"/>
        </w:rPr>
        <w:t>甄選簡章□錄取名單□教評會（或甄選委員會）會議紀錄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45:00Z</dcterms:created>
  <dc:creator>SuperXP</dc:creator>
  <dc:description/>
  <cp:keywords/>
  <dc:language>en-US</dc:language>
  <cp:lastModifiedBy>hlc</cp:lastModifiedBy>
  <dcterms:modified xsi:type="dcterms:W3CDTF">2011-07-05T04:45:00Z</dcterms:modified>
  <cp:revision>2</cp:revision>
  <dc:subject/>
  <dc:title>教師甄選工作檢核表</dc:title>
</cp:coreProperties>
</file>