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大埔腔社會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大埔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ˋ/f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墓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蓑」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贌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ˋ/ng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酒「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大埔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gˋ k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o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e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e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ia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e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e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v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ˇ m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u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ˋ ngi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unˋ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ˇ shi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ˋ zia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h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ˋ 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val="fr-F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mien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gab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fr-FR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o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ˇ teu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u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a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u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a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a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+ k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o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iˋ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ngienˇ cabˋ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ii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nˇ ci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08:00Z</dcterms:created>
  <dc:creator>nbuser</dc:creator>
  <dc:description/>
  <cp:keywords/>
  <dc:language>en-US</dc:language>
  <cp:lastModifiedBy>USER</cp:lastModifiedBy>
  <cp:lastPrinted>2009-11-18T04:26:00Z</cp:lastPrinted>
  <dcterms:modified xsi:type="dcterms:W3CDTF">2009-11-18T01:02:00Z</dcterms:modified>
  <cp:revision>7</cp:revision>
  <dc:subject/>
  <dc:title>中華民國98年全國閩客語字音字形競賽</dc:title>
</cp:coreProperties>
</file>