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3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賽領域（組）別：</w:t>
            </w:r>
            <w:r>
              <w:rPr>
                <w:rFonts w:ascii="標楷體" w:hAnsi="標楷體" w:cs="Arial" w:eastAsia="標楷體"/>
                <w:color w:val="000000"/>
              </w:rPr>
              <w:t>藝術與人文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作品主題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石雕藝術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作品名稱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懷石起舞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學習領域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教育階段別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中   ■國小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科 目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</w:rPr>
              <w:t>藝術與人文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color w:val="808080"/>
                <w:kern w:val="0"/>
              </w:rPr>
              <w:t>（代表學校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正國小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ascii="標楷體" w:hAnsi="標楷體" w:cs="Arial" w:eastAsia="標楷體"/>
                <w:color w:val="808080"/>
                <w:kern w:val="0"/>
              </w:rPr>
              <w:t>（姓名</w:t>
            </w:r>
            <w:r>
              <w:rPr>
                <w:rFonts w:eastAsia="標楷體" w:cs="Arial" w:ascii="標楷體" w:hAnsi="標楷體"/>
                <w:color w:val="80808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808080"/>
                <w:kern w:val="0"/>
              </w:rPr>
              <w:t>任職學校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玲瑩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中正國小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適用年級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冊 別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單 元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教科書出版社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課 次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出版日期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/10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作品製作程序記錄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建構呈現主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搜集相關資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教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補充教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地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完成最後教案。</w:t>
            </w:r>
          </w:p>
        </w:tc>
      </w:tr>
      <w:tr>
        <w:trPr>
          <w:trHeight w:val="19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學習大綱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540"/>
              <w:rPr>
                <w:rFonts w:ascii="標楷體" w:hAnsi="標楷體" w:eastAsia="標楷體" w:cs="書法家行書體;Arial Unicode MS"/>
                <w:color w:val="000000"/>
                <w:kern w:val="0"/>
              </w:rPr>
            </w:pP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本教學單元分別設計三個教學活動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『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頑石開門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』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、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『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與石雕共舞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』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、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『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頑石對話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『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頑石開門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』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學習大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能用觸覺去感受不同石塊的外表質地，並說出自我的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能用視覺去區分自然物與人造物（藝術品）的不同，並說出自我的見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能運用簡單的藝術語言去描述藝術作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、同儕分組能共同思索、比較不同藝術品之間的差異性。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『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與石雕共舞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』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學習大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能親近戶外藝術品，運用自我的視覺與觸覺說出心中的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能從藝術品中發現各種不同的律動線條、塊面、形狀與形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能嚐試從藝術品的線條、塊面、形狀與形式中，感受藝術品所要傳達的意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、同儕分組共同針對喜愛的作品討論感動的理由，並能學習共同發表。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『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  <w:lang w:val="zh-TW"/>
              </w:rPr>
              <w:t>頑石對話</w:t>
            </w:r>
            <w:r>
              <w:rPr>
                <w:rFonts w:ascii="標楷體" w:hAnsi="標楷體" w:cs="書法家行書體;Arial Unicode MS" w:eastAsia="標楷體"/>
                <w:color w:val="000000"/>
                <w:kern w:val="0"/>
              </w:rPr>
              <w:t>』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學習大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藉由對藝術作品欣賞活動所發現的元素與概念，學習自我發表闡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材料將自我發現的藝術元素與概念，加以創作作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享自我創作，並說出作品的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能欣賞同儕的作品，並說出同學作品的特色、優點及建議。 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42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品偏文字說明，缺乏活動照片或影片做為佐證資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法看到網頁上傳的圖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右上角的表單除了首頁之外，點選其他選項時表單的順序會亂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頁的設計可以再活潑生動一些。</w:t>
            </w:r>
          </w:p>
        </w:tc>
      </w:tr>
      <w:tr>
        <w:trPr>
          <w:trHeight w:val="1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充分結合在地特色與學科教學，值得鼓勵；其次教學設計循序漸進，兼含知識、情意技能等領域，有助於教學目標的達成。可惜缺乏實際教學實驗的分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影片不宜列為補充教材，而應是教學心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美中不足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  <w:sz w:val="64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4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07:00Z</dcterms:created>
  <dc:creator>FreshXP</dc:creator>
  <dc:description/>
  <cp:keywords/>
  <dc:language>en-US</dc:language>
  <cp:lastModifiedBy>ko</cp:lastModifiedBy>
  <dcterms:modified xsi:type="dcterms:W3CDTF">2009-12-15T01:37:00Z</dcterms:modified>
  <cp:revision>5</cp:revision>
  <dc:subject/>
  <dc:title>花蓮縣優質化數位均等教育推動計畫-</dc:title>
</cp:coreProperties>
</file>