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藝術與人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空夜語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、自然與生活科技、語文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興國小、和平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蔣華容、拉罕羅幸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14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大綱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兒童為中心的學習活動，啟發探究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多元的學習活動設計，促進兒童思考智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科學與美學結合體驗宇宙之美，提升美學鑑賞的興趣。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2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設計完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大部分的資訊皆以文字表達，雖然有些教學活動簡報內有一些精彩的圖片，但是數量較少，若能採多媒體的方式呈現教材或是教學結果會較為生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除了教學之外，增加一些學生學習的活動，並增加一些師生或學生間的互動性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站設計達到一定的水準，且充分凸顯教師個人風格與執著。美中不足的是，教材未交代其與目前現有課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連結處，而教材內容分佈稍嫌廣泛，兒童理解並不容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29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33:00Z</dcterms:modified>
  <cp:revision>4</cp:revision>
  <dc:subject/>
  <dc:title>附件一</dc:title>
</cp:coreProperties>
</file>