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自然與生活科技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生家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妙的水生世界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然與生活科技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光臨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志學國小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</w:rPr>
              <w:t>程碧琴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志學國小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</w:rPr>
              <w:t>施瓊虹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志學國小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、鄭茂宏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鑄強國小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冊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出版社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.09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ascii="標楷體" w:hAnsi="標楷體" w:cs="標楷體" w:eastAsia="標楷體"/>
              </w:rPr>
              <w:t>一、以網頁分享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課程活動。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以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編寫校園水生介紹。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態隨筆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水族箱研究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做中學並於網路搜尋資料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六、兆豐農場水生植物生態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</w:t>
            </w:r>
            <w:r>
              <w:rPr>
                <w:rFonts w:ascii="標楷體" w:hAnsi="標楷體" w:cs="Arial" w:eastAsia="標楷體"/>
              </w:rPr>
              <w:t>網頁使用</w:t>
            </w:r>
            <w:r>
              <w:rPr>
                <w:rFonts w:eastAsia="標楷體" w:cs="Arial" w:ascii="標楷體" w:hAnsi="標楷體"/>
              </w:rPr>
              <w:t>Namo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27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志學國小校園水生植物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校園水生植物觀察紀錄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水生植物欣賞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生動物觀察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兆豐農場水生植物生態教學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族箱生態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「水族箱」觀察與飼養心得。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8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題目為「水生家族─奇妙的水生世界」白鷺、水年、非洲大蝸牛…等是水生家族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片如能說明拍攝地點和日期、拍攝者更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兆豐只有學生的學習單，沒有水生照片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代表性的水生植物、動物之種類太少（沒有完整感）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以網站彙整了豐富的主題單元教材資源，其完整性與實用性自不在話下，但就資訊融入教學的創意設計而言，可以思考在教學的形式及媒體的形式採取更不一樣的表現手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160"/>
        </w:tabs>
        <w:ind w:left="2160" w:hanging="720"/>
      </w:pPr>
      <w:rPr>
        <w:b w:val="false"/>
      </w:rPr>
    </w:lvl>
    <w:lvl w:ilvl="1">
      <w:start w:val="2"/>
      <w:numFmt w:val="bullet"/>
      <w:lvlText w:val="※"/>
      <w:lvlJc w:val="left"/>
      <w:pPr>
        <w:tabs>
          <w:tab w:val="num" w:pos="2280"/>
        </w:tabs>
        <w:ind w:left="2280" w:hanging="360"/>
      </w:pPr>
      <w:rPr>
        <w:rFonts w:ascii="新細明體" w:hAnsi="新細明體" w:cs="新細明體" w:hint="default"/>
      </w:rPr>
    </w:lvl>
    <w:lvl w:ilvl="2">
      <w:start w:val="2"/>
      <w:numFmt w:val="decimal"/>
      <w:lvlText w:val="%3、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25:00Z</dcterms:created>
  <dc:creator>admin</dc:creator>
  <dc:description/>
  <cp:keywords/>
  <dc:language>en-US</dc:language>
  <cp:lastModifiedBy>ko</cp:lastModifiedBy>
  <dcterms:modified xsi:type="dcterms:W3CDTF">2009-12-15T01:44:00Z</dcterms:modified>
  <cp:revision>5</cp:revision>
  <dc:subject/>
  <dc:title>附件（二）花蓮縣98年「資訊融入教學創意競賽」報名表：</dc:title>
</cp:coreProperties>
</file>